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рта 2017 г. N 34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ЧЕРПЫВАЮЩЕМ ПЕРЕЧНЕ</w:t>
      </w:r>
    </w:p>
    <w:p>
      <w:pPr>
        <w:pStyle w:val="ConsPlusTitle"/>
        <w:jc w:val="center"/>
        <w:rPr/>
      </w:pPr>
      <w:r>
        <w:rPr/>
        <w:t>ПРОЦЕДУР В СФЕРЕ СТРОИТЕЛЬСТВА ОБЪЕКТОВ КАПИТАЛЬНОГО</w:t>
      </w:r>
    </w:p>
    <w:p>
      <w:pPr>
        <w:pStyle w:val="ConsPlusTitle"/>
        <w:jc w:val="center"/>
        <w:rPr/>
      </w:pPr>
      <w:r>
        <w:rPr/>
        <w:t>СТРОИТЕЛЬСТВА НЕЖИЛОГО НАЗНАЧЕНИЯ И О ПРАВИЛАХ ВЕДЕНИЯ</w:t>
      </w:r>
    </w:p>
    <w:p>
      <w:pPr>
        <w:pStyle w:val="ConsPlusTitle"/>
        <w:jc w:val="center"/>
        <w:rPr/>
      </w:pPr>
      <w:r>
        <w:rPr/>
        <w:t>РЕЕСТРА ОПИСАНИЙ ПРОЦЕДУР, УКАЗАННЫХ В ИСЧЕРПЫВАЮЩЕМ</w:t>
      </w:r>
    </w:p>
    <w:p>
      <w:pPr>
        <w:pStyle w:val="ConsPlusTitle"/>
        <w:jc w:val="center"/>
        <w:rPr/>
      </w:pPr>
      <w:r>
        <w:rPr/>
        <w:t>ПЕРЕЧНЕ ПРОЦЕДУР В СФЕРЕ СТРОИТЕЛЬСТВА ОБЪЕКТОВ</w:t>
      </w:r>
    </w:p>
    <w:p>
      <w:pPr>
        <w:pStyle w:val="ConsPlusTitle"/>
        <w:jc w:val="center"/>
        <w:rPr/>
      </w:pPr>
      <w:r>
        <w:rPr/>
        <w:t>КАПИТАЛЬНОГО СТРОИТЕЛЬСТВА НЕЖИЛ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6</w:t>
        </w:r>
      </w:hyperlink>
      <w:r>
        <w:rPr/>
        <w:t xml:space="preserve"> Градостроительного кодекса Российской Федерации Правительство Российской Федерации постановляет: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1 </w:t>
            </w:r>
            <w:hyperlink w:anchor="P26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30 сентября 2017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0" w:name="P16"/>
      <w:bookmarkEnd w:id="0"/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черпывающий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строительства объектов капитального строительства нежилого назначения;</w:t>
      </w:r>
    </w:p>
    <w:p>
      <w:pPr>
        <w:pStyle w:val="ConsPlusNormal"/>
        <w:spacing w:before="220" w:after="0"/>
        <w:ind w:firstLine="540"/>
        <w:jc w:val="both"/>
        <w:rPr/>
      </w:pPr>
      <w:hyperlink w:anchor="P222">
        <w:r>
          <w:rPr>
            <w:rStyle w:val="InternetLink"/>
            <w:color w:val="0000FF"/>
          </w:rPr>
          <w:t>Правила</w:t>
        </w:r>
      </w:hyperlink>
      <w:r>
        <w:rPr/>
        <w:t xml:space="preserve"> внесения изменений в исчерпывающий перечень процедур в сфере строительства объектов капитального строительства нежилого назначения;</w:t>
      </w:r>
    </w:p>
    <w:p>
      <w:pPr>
        <w:pStyle w:val="ConsPlusNormal"/>
        <w:spacing w:before="220" w:after="0"/>
        <w:ind w:firstLine="540"/>
        <w:jc w:val="both"/>
        <w:rPr/>
      </w:pPr>
      <w:hyperlink w:anchor="P242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у строительства и жилищно-коммунального хозяйства Российской Федерации с участием заинтересованных федеральных органов исполнительной власти в течение 3 месяцев со дня вступления в силу настоящего постановления представить в установленном порядке в Правительство Российской Федерации согласованные предложения по внесению в федеральные законы и нормативные правовые акты Правительства Российской Федерации изменений, предусматривающих отмену избыточных и (или) дублирующих процедур, указанных в </w:t>
      </w:r>
      <w:hyperlink w:anchor="P41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редусмотренном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1"/>
      <w:bookmarkEnd w:id="1"/>
      <w:r>
        <w:rPr/>
        <w:t xml:space="preserve">3.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 в течение 3 месяцев со дня вступления в силу настоящего постановления представить в Министерство строительства и жилищно-коммунального хозяйства Российской Федерации предложения о включении процедур, предусмотренных нормативными правовыми актами субъектов Российской Федерации и муниципальными правовыми актами,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, предусмотренный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у строительства и жилищно-коммунального хозяйств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месячный срок со дня получения предложений, указанных в </w:t>
      </w:r>
      <w:hyperlink w:anchor="P21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становления, представить в Правительство Российской Федерации в установленном порядке предложения о внесении изменений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, предусмотренный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еспечить ведение реестра описаний процедур, указанных в </w:t>
      </w:r>
      <w:hyperlink w:anchor="P41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редусмотренном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, в соответствии с </w:t>
      </w:r>
      <w:hyperlink w:anchor="P242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, утвержденными настоящим постановлением, и разместить данный реестр на своем официальном сайте в информационно-телекоммуникационной сети "Интернет" не позднее дня вступления в силу </w:t>
      </w:r>
      <w:hyperlink w:anchor="P16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течение 3 месяцев со дня вступления в силу настоящего постановления утвердить </w:t>
      </w: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реестра описаний процедур, указанных в </w:t>
      </w:r>
      <w:hyperlink w:anchor="P41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редусмотренном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6"/>
      <w:bookmarkEnd w:id="2"/>
      <w:r>
        <w:rPr/>
        <w:t xml:space="preserve">5. Установить, что </w:t>
      </w:r>
      <w:hyperlink w:anchor="P16"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постановления вступает в силу по истечении 6 месяцев со дня официального опубликования настоящего постано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марта 2017 г. N 34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41"/>
      <w:bookmarkEnd w:id="3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СТРОИТЕЛЬСТВА ОБЪЕКТОВ КАПИТАЛЬНОГО</w:t>
      </w:r>
    </w:p>
    <w:p>
      <w:pPr>
        <w:pStyle w:val="ConsPlusTitle"/>
        <w:jc w:val="center"/>
        <w:rPr/>
      </w:pPr>
      <w:r>
        <w:rPr/>
        <w:t>СТРОИТЕЛЬСТВА НЕЖИЛ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45"/>
      <w:bookmarkEnd w:id="4"/>
      <w:r>
        <w:rPr/>
        <w:t>I. Процедуры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 на земельный</w:t>
      </w:r>
    </w:p>
    <w:p>
      <w:pPr>
        <w:pStyle w:val="ConsPlusNormal"/>
        <w:jc w:val="center"/>
        <w:rPr/>
      </w:pPr>
      <w:r>
        <w:rPr/>
        <w:t>участок и подготовкой документации по планировке террито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и проведение аукциона на право заключить договор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ключение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нятие решения о подготовк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тверждени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Заключение договора аренды земельного участка для комплексного освое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Заключение договора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едоставление межевого пл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нятие решения об утверждении схемы расположения земельного участка на кадастровом план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остановка на государственный кадастровый учет объекта недвижимости -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редоставление разрешения на отклонение от предельных параметров разрешен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едоставление разрешения на условно разрешенный вид использова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Предоставление согласования проектирования и строительства объектов в пределах приаэродром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едоставление согласования строительства и размещения объектов, высота которых свыше 50 метров, вне района аэродрома (вертодро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едоставление градостроительного плана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едоставление согласия на планируемое размещение объектов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едоставление согласования размещения объектов в границах полосы отвода железных доро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Предоставление согласования строительства и размещения объектов в районе аэродрома (вертодром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предоставлением прав на лесной</w:t>
      </w:r>
    </w:p>
    <w:p>
      <w:pPr>
        <w:pStyle w:val="ConsPlusNormal"/>
        <w:jc w:val="center"/>
        <w:rPr/>
      </w:pPr>
      <w:r>
        <w:rPr/>
        <w:t>участок и его использованием для целей строи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Утверждение проектной документации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Организация и проведение аукциона на право заключения договора аренды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Направление лесной декла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Направление отчета об использовании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Направление отчета об охране и защите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Направление отчета о воспроизводстве лесов и лесоразвед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заключением договоров</w:t>
      </w:r>
    </w:p>
    <w:p>
      <w:pPr>
        <w:pStyle w:val="ConsPlusNormal"/>
        <w:jc w:val="center"/>
        <w:rPr/>
      </w:pPr>
      <w:r>
        <w:rPr/>
        <w:t>подключения (технологического присоединения) объектов</w:t>
      </w:r>
    </w:p>
    <w:p>
      <w:pPr>
        <w:pStyle w:val="ConsPlusNormal"/>
        <w:jc w:val="center"/>
        <w:rPr/>
      </w:pPr>
      <w:r>
        <w:rPr/>
        <w:t>капитального строительства нежилого назначения к сетям</w:t>
      </w:r>
    </w:p>
    <w:p>
      <w:pPr>
        <w:pStyle w:val="ConsPlusNormal"/>
        <w:jc w:val="center"/>
        <w:rPr/>
      </w:pPr>
      <w:r>
        <w:rPr/>
        <w:t>инженерно-технического обеспечения (к электрическим сетям),</w:t>
      </w:r>
    </w:p>
    <w:p>
      <w:pPr>
        <w:pStyle w:val="ConsPlusNormal"/>
        <w:jc w:val="center"/>
        <w:rPr/>
      </w:pPr>
      <w:r>
        <w:rPr/>
        <w:t>а также с архитектурно-строительным проектир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Предоставление технических условий для подключения (технологического присоединения)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Заключение договора об осуществлении технологического присоединения к объектам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Предоставление технических условий подключения объекта капитального строительства к сети инженерно-технического обеспечения в сфер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Заключение договора о подключении (технологическом присоединении)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Предоставление технических условий на проектирование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Предоставление технических условий на подключение (присоединение) к централизованным системам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Заключение договора о подключении (технологическом присоединении) к централизованным системам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Предоставление технических условий на подключение (технологическое присоединение) к централизованным система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Заключение договора о подключении (технологическом присоединении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Предоставление технических условий на подключение (технологическое присоединение) к централизованным бытовым или общесплавным система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Заключение договора о подключении (технологическом присоединении) к централизованным бытовым или общесплавным система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Предоставление технических условий на подключение (технологическое присоединение) к централизованным ливневым система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Заключение договора о подключении (технологическом присоединении) к централизованной ливнев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Предоставление технических условий на проектирование узла учета воды, сточных в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Предоставление технических условий на подключение (технологическое присоединение) к сетям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Заключение договора о подключении (технологическом присоединении) к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Предоставление технических условий по эффективному использованию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редоставление согласования отступления от технических условий на присоединение к газораспределительной систе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едоставление согласования отступления от технических условий по эффективному использованию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Предоставление согласования специальных технических условий для подготовки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редоставление согласования специальных технических условий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Предоставление согласования отступления от условий подключения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Предоставление согласования проекта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редоставление положительного заключения экспертизы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Предоставление положительного заключения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Предо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Предоставление заключения историко-культурной эксперти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Регистрация проекта газоснабжения газораспределительн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Регистрация проекта газоснабжения органом государственного надз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 с осуществлением</w:t>
      </w:r>
    </w:p>
    <w:p>
      <w:pPr>
        <w:pStyle w:val="ConsPlusNormal"/>
        <w:jc w:val="center"/>
        <w:rPr/>
      </w:pPr>
      <w:r>
        <w:rPr/>
        <w:t>строительства, реконструкции объектов капитального</w:t>
      </w:r>
    </w:p>
    <w:p>
      <w:pPr>
        <w:pStyle w:val="ConsPlusNormal"/>
        <w:jc w:val="center"/>
        <w:rPr/>
      </w:pPr>
      <w:r>
        <w:rPr/>
        <w:t>строительства нежил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5. Предо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Продление срока действия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Внесение изменений в разрешение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Представление проектной декларации в орган, осуществляющий государственную регистрацию прав на недвижимое имущество и сделок с ни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Представление проектной декларации в контролирующи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Проведение проверок соблюдения лицами, привлекающими денежные средства граждан для строительства, обязательных требований законодательства об участии в долевом строительстве многоквартирных домов и (или) иных объектов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Государственная регистрация договора участия в долевом строительст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Заключение договора об осуществлении временного технологического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Заключение договора горячего водоснабжения строящегося (не введенного в эксплуатацию)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Заключение договора холодного водоснабж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Заключение договора водоотвед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Направление извещения о начале строительства, реконструкци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Направление извещения о возникновении аварийной ситуации на объекте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Направление извещения об обнаружении объекта, обладающего признаками объекта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Направление извещения о сроках завершения работ, которые подлежат провер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Проведение проверок в рамках осуществления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Направление извещения об устранении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Предоставление акта проверки объекта капитального строительства, строительство которого завершено, по результатам проведенной проверки при осуществлении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Предоставление санитарно-эпидемиологического заключения о соответствии проекта расчетной санитарно-защитной зоны для промышленных объектов и производств, отнесенных к I - III классам опасности, в том числе для промышленных объектов и производств, не включенных в санитарную классификацию, а также с новыми, недостаточно изученными технологиями, не имеющими аналогов в Российской Федерации и за рубежом, требованиям государственных санитарно-эпидемиологических правил и норматив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оцедуры, связанные с предоставлением разрешения</w:t>
      </w:r>
    </w:p>
    <w:p>
      <w:pPr>
        <w:pStyle w:val="ConsPlusNormal"/>
        <w:jc w:val="center"/>
        <w:rPr/>
      </w:pPr>
      <w:r>
        <w:rPr/>
        <w:t>на ввод объекта капитального строительства нежилого</w:t>
      </w:r>
    </w:p>
    <w:p>
      <w:pPr>
        <w:pStyle w:val="ConsPlusNormal"/>
        <w:jc w:val="center"/>
        <w:rPr/>
      </w:pPr>
      <w:r>
        <w:rPr/>
        <w:t>помещения в эксплуатацию, государственной регистрацией</w:t>
      </w:r>
    </w:p>
    <w:p>
      <w:pPr>
        <w:pStyle w:val="ConsPlusNormal"/>
        <w:jc w:val="center"/>
        <w:rPr/>
      </w:pPr>
      <w:r>
        <w:rPr/>
        <w:t>прав на построенный объект, заключением договоров</w:t>
      </w:r>
    </w:p>
    <w:p>
      <w:pPr>
        <w:pStyle w:val="ConsPlusNormal"/>
        <w:jc w:val="center"/>
        <w:rPr/>
      </w:pPr>
      <w:r>
        <w:rPr/>
        <w:t>энерго-, тепло-, водо-, газоснабжения и водоотвед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6. Предоставление акта допуска прибора учета электрической энергии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Подписание акта о выполнении технических условий для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Подписание акта осмотра (обследования) электроустанов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Уведомление о готовности к вводу в эксплуатацию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Предоставление разрешения органа федерального государственного энергетического надзора на допуск в эксплуатацию энергопринимающих устрой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Подписание акта разграничения балансовой принадлежности электрически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Подписание акта разграничения эксплуатационной ответственности сторон в отношении электрически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Подписание акта об осуществлении технологического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Заключение договора энергоснабжения (купли-продажи (поставки) электрической энергии (мощности) и договора об оказании услуг по передаче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Подписание акта ввода в эксплуатацию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. Подписание акта о готовности внутриплощадочных и (или) внутридомовых сетей и оборудования подключаемого объекта к подаче тепловой энергии и теплонос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7. Подписание акта разграничения балансовой принадлежност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Подписание акта разграничения эксплуатационной ответственности сторон в отношени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. Подписание акта о подключении объекта капитального строительства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Предоставление разрешения на осуществление подключения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1. Заключение договора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2. Предоставление акта допуска узла учета воды и сточных вод к эксплуа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Подписание акта о технической готовности объектов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4. Подписание акта разграничения балансовой принадлежности по объектам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5. Подписание акта эксплуатационной ответственности по объектам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. Подписание акта о подключении (присоединении) объекта капитального строительства к централизованной системе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7. Заключение договора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8. Подписание акта о готовности внутриплощадочных и (или) внутридомовых сетей и оборудования к подключению (технологическому присоединению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. Подписание акта о разграничении балансовой принадлежности по объектам централизованных систе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Подписание акта о разграничении эксплуатационной ответственности по объектам централизованных систе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одписание акта о подключении (технологическом присоединении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Подписание акта о промывке и дезинфекции внутриплощадочных и внутридомовых сетей и оборудования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3. Заключение договора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4. Подписание акта о готовности внутриплощадочных и (или) внутридомовых сетей и оборудования объекта к подключению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5. Подписание акта разграничения балансовой принадлежности по объектам централизованных систе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6. Подписание акта разграничения эксплуатационной ответственности по объектам централизованных систе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Подписание акта о подключении (технологическом присоединении) объекта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8. Заключение договора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. Подписание акта о готовности сетей газопотребления и газоиспользующего оборудования к подключению (технологическому присоединени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0. Подписание акта разграничения имущественной принадлежности сетей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Подписание акта разграничения эксплуатационной ответственности сторон по объектам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. Подписание акта о подключении (технологическом присоединении) к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3. Предоставление разрешения на пуск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4. Предоставление акта обследования соответствия показателей энергоэффективности газоиспользующего оборудования паспортным или проектным показател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5. Подписание акта о приемке газового оборудования и средств автоматики для проведения пусконаладоч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6. Подписание акта комиссии о приемке газоиспользующего оборудования для проведения пусконаладоч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7. Заключение договора поставки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8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. Предо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0. Государственный кадастровый учет объекта недвижимости - здания, поме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1. Государственная регистрация права собственности на объект недвижимого имущества - здание, помещ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. Присвоение адреса объекту капитального строи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197"/>
      <w:bookmarkEnd w:id="5"/>
      <w:r>
        <w:rPr/>
        <w:t>II. Процедуры, связанные с особенностями</w:t>
      </w:r>
    </w:p>
    <w:p>
      <w:pPr>
        <w:pStyle w:val="ConsPlusNormal"/>
        <w:jc w:val="center"/>
        <w:rPr/>
      </w:pPr>
      <w:r>
        <w:rPr/>
        <w:t>осуществления градостроительной деятельности на территориях</w:t>
      </w:r>
    </w:p>
    <w:p>
      <w:pPr>
        <w:pStyle w:val="ConsPlusNormal"/>
        <w:jc w:val="center"/>
        <w:rPr/>
      </w:pPr>
      <w:r>
        <w:rPr/>
        <w:t>субъектов Российской Федерации и территориях муниципальных</w:t>
      </w:r>
    </w:p>
    <w:p>
      <w:pPr>
        <w:pStyle w:val="ConsPlusNormal"/>
        <w:jc w:val="center"/>
        <w:rPr/>
      </w:pPr>
      <w:r>
        <w:rPr/>
        <w:t>образований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субъектов Российской Федерации или муниципальными правовыми</w:t>
      </w:r>
    </w:p>
    <w:p>
      <w:pPr>
        <w:pStyle w:val="ConsPlusNormal"/>
        <w:jc w:val="center"/>
        <w:rPr/>
      </w:pPr>
      <w:r>
        <w:rPr/>
        <w:t>актами представительных органов местного самоупр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3. Предоставление решения о согласовании архитектурно-градостроительного облика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4. Предо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5. Предо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6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7. 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8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9. Согласование проведения работ в технических и охранных зон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0. Выдача разрешения на перемещение отходов строительства, сноса зданий и сооружений, в том числе гру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марта 2017 г. N 34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222"/>
      <w:bookmarkEnd w:id="6"/>
      <w:r>
        <w:rPr/>
        <w:t>ПРАВИЛА</w:t>
      </w:r>
    </w:p>
    <w:p>
      <w:pPr>
        <w:pStyle w:val="ConsPlusTitle"/>
        <w:jc w:val="center"/>
        <w:rPr/>
      </w:pPr>
      <w:r>
        <w:rPr/>
        <w:t>ВНЕСЕНИЯ ИЗМЕНЕНИЙ В ИСЧЕРПЫВАЮЩИЙ ПЕРЕЧЕНЬ ПРОЦЕДУР</w:t>
      </w:r>
    </w:p>
    <w:p>
      <w:pPr>
        <w:pStyle w:val="ConsPlusTitle"/>
        <w:jc w:val="center"/>
        <w:rPr/>
      </w:pPr>
      <w:r>
        <w:rPr/>
        <w:t>В СФЕРЕ СТРОИТЕЛЬСТВА ОБЪЕКТОВ КАПИТАЛЬНОГО СТРОИТЕЛЬСТВА</w:t>
      </w:r>
    </w:p>
    <w:p>
      <w:pPr>
        <w:pStyle w:val="ConsPlusTitle"/>
        <w:jc w:val="center"/>
        <w:rPr/>
      </w:pPr>
      <w:r>
        <w:rPr/>
        <w:t>НЕЖИЛ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несения изменений в исчерпывающий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строительства объектов капитального строительства нежилого назначения, утвержденный постановлением Правительства Российской Федерации от 28 марта 2017 г. N 346 "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" (далее - перечень процедур)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228"/>
      <w:bookmarkEnd w:id="7"/>
      <w:r>
        <w:rPr/>
        <w:t xml:space="preserve">2. В случае подготовки проектов федеральных законов и нормативных правовых актов Правительства Российской Федерации, предусматривающих изменение количества процедур в указанной сфере строительства, заинтересованные федеральные органы исполнительной власти в соответствии с установленными сферами деятельности подготавливают предложения о внесении изменений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и направляют такие предложения в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229"/>
      <w:bookmarkEnd w:id="8"/>
      <w:r>
        <w:rPr/>
        <w:t xml:space="preserve">3. В случае подготовки проектов законов и (или) нормативных правовых актов субъектов Российской Федерации, предусматривающих изменение количества процедур в указанной сфере строительства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с приложением соответствующих проектов актов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инистерство строительства и жилищно-коммунального хозяйства Российской Федерации в течение месяца обеспечивает рассмотрение указанных предложений, поступивших в соответствии с </w:t>
      </w:r>
      <w:hyperlink w:anchor="P228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w:anchor="P229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авил, 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с проектом нормативного правового акта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Проекты нормативных правовых актов Правительства Российской Федерации и федеральных органов исполнительной власти, предусматривающих увеличение количества процедур, указанных в </w:t>
      </w:r>
      <w:hyperlink w:anchor="P41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марта 2017 г. N 34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242"/>
      <w:bookmarkEnd w:id="9"/>
      <w:r>
        <w:rPr/>
        <w:t>ПРАВИЛА</w:t>
      </w:r>
    </w:p>
    <w:p>
      <w:pPr>
        <w:pStyle w:val="ConsPlusTitle"/>
        <w:jc w:val="center"/>
        <w:rPr/>
      </w:pPr>
      <w:r>
        <w:rPr/>
        <w:t>ВЕДЕНИЯ РЕЕСТРА ОПИСАНИЙ ПРОЦЕДУР, УКАЗАННЫХ</w:t>
      </w:r>
    </w:p>
    <w:p>
      <w:pPr>
        <w:pStyle w:val="ConsPlusTitle"/>
        <w:jc w:val="center"/>
        <w:rPr/>
      </w:pPr>
      <w:r>
        <w:rPr/>
        <w:t>В ИСЧЕРПЫВАЮЩЕМ ПЕРЕЧНЕ ПРОЦЕДУР В СФЕРЕ СТРОИТЕЛЬСТВА</w:t>
      </w:r>
    </w:p>
    <w:p>
      <w:pPr>
        <w:pStyle w:val="ConsPlusTitle"/>
        <w:jc w:val="center"/>
        <w:rPr/>
      </w:pPr>
      <w:r>
        <w:rPr/>
        <w:t>ОБЪЕКТОВ КАПИТАЛЬНОГО СТРОИТЕЛЬСТВА НЕЖИЛ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едения реестра описаний процедур, указанных в исчерпывающем </w:t>
      </w:r>
      <w:hyperlink w:anchor="P41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 в сфере строительства объектов капитального строительства нежилого назначения, утвержденном постановлением Правительства Российской Федерации от 28 марта 2017 г. N 346 "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" (далее соответственно - перечень процедур, реестр описаний процеду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реестра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249"/>
      <w:bookmarkEnd w:id="10"/>
      <w:r>
        <w:rPr/>
        <w:t>3. Форма реестра описаний процедур утверждается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250"/>
      <w:bookmarkEnd w:id="11"/>
      <w:r>
        <w:rPr/>
        <w:t>4. Реестр описаний процедур включает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наименование процедуры в соответствии с </w:t>
      </w:r>
      <w:hyperlink w:anchor="P41">
        <w:r>
          <w:rPr>
            <w:rStyle w:val="InternetLink"/>
            <w:color w:val="0000FF"/>
          </w:rPr>
          <w:t>перечнем</w:t>
        </w:r>
      </w:hyperlink>
      <w:r>
        <w:rPr/>
        <w:t xml:space="preserve">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указанной сфере строительства (для процедур, включенных в </w:t>
      </w:r>
      <w:hyperlink w:anchor="P45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а процедура в указанной сфере строительства (для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указанной сфере строительства (для процедур, включенных в </w:t>
      </w:r>
      <w:hyperlink w:anchor="P45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указанной сфере строительства (для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 (для процедур, включенных в </w:t>
      </w:r>
      <w:hyperlink w:anchor="P45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 или нормативным правовым актом субъекта Российской Федерации, муниципальным правовым актом (для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учаи, в которых требуется проведение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которые заявитель обязан представить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олучаемых заявителем в результате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инятии заявления и требуемых документов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приостановлени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ельный срок представления заявителем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оимость проведения процедуры для заявителя или порядок определения такой сто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 (организация), осуществляющий проведение процедуры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266"/>
      <w:bookmarkEnd w:id="12"/>
      <w:r>
        <w:rPr/>
        <w:t xml:space="preserve">5. Высшие исполнительные органы государственной власти субъектов Российской Федерации представляют в Министерство строительства и жилищно-коммунального хозяйства Российской Федерации по форме, предусмотренной </w:t>
      </w:r>
      <w:hyperlink w:anchor="P249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сведения, указанные в </w:t>
      </w:r>
      <w:hyperlink w:anchor="P25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, в отношении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Правительства Российской Федерации о внесении изменений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субъекта Российской Федерации или муниципального правового акта, предусматривающего установление на территории такого субъекта или муниципального образования процедур, ранее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Министерство строительства и жилищно-коммунального хозяйства Российской Федерации вносит изменения в реестр описаний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45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, - не позднее 10 рабочих дней со дня внесения изменений в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</w:t>
      </w:r>
      <w:hyperlink w:anchor="P25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</w:t>
      </w:r>
      <w:hyperlink w:anchor="P266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еестр описаний процедур подлежи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Сведения, предусмотренные </w:t>
      </w:r>
      <w:hyperlink w:anchor="P250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</w:t>
      </w:r>
      <w:hyperlink w:anchor="P19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 описаний процеду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4225E4B8196BAEE95F4D68F2F4055FDA835B0DF8AE98E7859082C8879FD82AF50872088796C1801n4b6G" TargetMode="External"/><Relationship Id="rId4" Type="http://schemas.openxmlformats.org/officeDocument/2006/relationships/hyperlink" Target="consultantplus://offline/ref=54225E4B8196BAEE95F4D68F2F4055FDA83CB0DA8DE88E7859082C8879FD82AF50872088796D1001n4b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7:00Z</dcterms:created>
  <dc:creator>1</dc:creator>
  <dc:description/>
  <dc:language>en-US</dc:language>
  <cp:lastModifiedBy>1</cp:lastModifiedBy>
  <dcterms:modified xsi:type="dcterms:W3CDTF">2018-03-23T06:29:00Z</dcterms:modified>
  <cp:revision>1</cp:revision>
  <dc:subject/>
  <dc:title/>
</cp:coreProperties>
</file>