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7 ноября 2016 г. N 113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ИСЧЕРПЫВАЮЩИХ ПЕРЕЧНЯХ</w:t>
      </w:r>
    </w:p>
    <w:p>
      <w:pPr>
        <w:pStyle w:val="ConsPlusTitle"/>
        <w:jc w:val="center"/>
        <w:rPr/>
      </w:pPr>
      <w:r>
        <w:rPr/>
        <w:t>ПРОЦЕДУР В СФЕРЕ СТРОИТЕЛЬСТВА ОБЪЕКТОВ ВОДОСНАБЖЕНИЯ</w:t>
      </w:r>
    </w:p>
    <w:p>
      <w:pPr>
        <w:pStyle w:val="ConsPlusTitle"/>
        <w:jc w:val="center"/>
        <w:rPr/>
      </w:pPr>
      <w:r>
        <w:rPr/>
        <w:t>И ВОДООТВЕДЕНИЯ И ПРАВИЛАХ ВЕДЕНИЯ РЕЕСТРОВ</w:t>
      </w:r>
    </w:p>
    <w:p>
      <w:pPr>
        <w:pStyle w:val="ConsPlusTitle"/>
        <w:jc w:val="center"/>
        <w:rPr/>
      </w:pPr>
      <w:r>
        <w:rPr/>
        <w:t>ОПИСАНИЙ ПРОЦЕДУ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2 статьи 6</w:t>
        </w:r>
      </w:hyperlink>
      <w:r>
        <w:rPr/>
        <w:t xml:space="preserve"> Градостроительного кодекса Российской Федерации Правительство Российской Федерации постановляет: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ункт 1 </w:t>
            </w:r>
            <w:hyperlink w:anchor="P25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по истечении 6 месяцев со дня официального опубликования (с 16.05.2017), за исключением </w:t>
            </w:r>
            <w:hyperlink w:anchor="P115">
              <w:r>
                <w:rPr>
                  <w:rStyle w:val="InternetLink"/>
                  <w:color w:val="0000FF"/>
                </w:rPr>
                <w:t>пункта 49</w:t>
              </w:r>
            </w:hyperlink>
            <w:r>
              <w:rPr>
                <w:color w:val="392C69"/>
              </w:rPr>
              <w:t xml:space="preserve"> исчерпывающего перечня процедур в сфере строительства линейных объектов и </w:t>
            </w:r>
            <w:hyperlink w:anchor="P297">
              <w:r>
                <w:rPr>
                  <w:rStyle w:val="InternetLink"/>
                  <w:color w:val="0000FF"/>
                </w:rPr>
                <w:t>пункта 51</w:t>
              </w:r>
            </w:hyperlink>
            <w:r>
              <w:rPr>
                <w:color w:val="392C69"/>
              </w:rPr>
              <w:t xml:space="preserve"> исчерпывающего перечня процедур в сфере строительства объектов водоснабжения и водоотведения, вступающих в силу с 1 января 2019 года.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bookmarkStart w:id="0" w:name="P14"/>
      <w:bookmarkEnd w:id="0"/>
      <w:r>
        <w:rPr/>
        <w:t>1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hyperlink w:anchor="P40">
        <w:r>
          <w:rPr>
            <w:rStyle w:val="InternetLink"/>
            <w:color w:val="0000FF"/>
          </w:rPr>
          <w:t>исчерпывающий перечень</w:t>
        </w:r>
      </w:hyperlink>
      <w:r>
        <w:rPr/>
        <w:t xml:space="preserve"> процедур в сфере строительства линейных объектов водоснабжения и водоотведения;</w:t>
      </w:r>
    </w:p>
    <w:p>
      <w:pPr>
        <w:pStyle w:val="ConsPlusNormal"/>
        <w:spacing w:before="220" w:after="0"/>
        <w:ind w:firstLine="540"/>
        <w:jc w:val="both"/>
        <w:rPr/>
      </w:pPr>
      <w:hyperlink w:anchor="P220">
        <w:r>
          <w:rPr>
            <w:rStyle w:val="InternetLink"/>
            <w:color w:val="0000FF"/>
          </w:rPr>
          <w:t>исчерпывающий перечень</w:t>
        </w:r>
      </w:hyperlink>
      <w:r>
        <w:rPr/>
        <w:t xml:space="preserve"> процедур в сфере строительства объектов водоснабжения и водоотведения, за исключением линейных объектов;</w:t>
      </w:r>
    </w:p>
    <w:p>
      <w:pPr>
        <w:pStyle w:val="ConsPlusNormal"/>
        <w:spacing w:before="220" w:after="0"/>
        <w:ind w:firstLine="540"/>
        <w:jc w:val="both"/>
        <w:rPr/>
      </w:pPr>
      <w:hyperlink w:anchor="P468">
        <w:r>
          <w:rPr>
            <w:rStyle w:val="InternetLink"/>
            <w:color w:val="0000FF"/>
          </w:rPr>
          <w:t>Правила</w:t>
        </w:r>
      </w:hyperlink>
      <w:r>
        <w:rPr/>
        <w:t xml:space="preserve"> внесения изменений в </w:t>
      </w:r>
      <w:hyperlink w:anchor="P40">
        <w:r>
          <w:rPr>
            <w:rStyle w:val="InternetLink"/>
            <w:color w:val="0000FF"/>
          </w:rPr>
          <w:t>исчерпывающий перечень</w:t>
        </w:r>
      </w:hyperlink>
      <w:r>
        <w:rPr/>
        <w:t xml:space="preserve"> процедур в сфере строительства линейных объектов водоснабжения и водоотведения и </w:t>
      </w:r>
      <w:hyperlink w:anchor="P220">
        <w:r>
          <w:rPr>
            <w:rStyle w:val="InternetLink"/>
            <w:color w:val="0000FF"/>
          </w:rPr>
          <w:t>исчерпывающий перечень</w:t>
        </w:r>
      </w:hyperlink>
      <w:r>
        <w:rPr/>
        <w:t xml:space="preserve"> процедур в сфере строительства объектов водоснабжения и водоотведения, за исключением линейных объектов;</w:t>
      </w:r>
    </w:p>
    <w:p>
      <w:pPr>
        <w:pStyle w:val="ConsPlusNormal"/>
        <w:spacing w:before="220" w:after="0"/>
        <w:ind w:firstLine="540"/>
        <w:jc w:val="both"/>
        <w:rPr/>
      </w:pPr>
      <w:hyperlink w:anchor="P490">
        <w:r>
          <w:rPr>
            <w:rStyle w:val="InternetLink"/>
            <w:color w:val="0000FF"/>
          </w:rPr>
          <w:t>Правила</w:t>
        </w:r>
      </w:hyperlink>
      <w:r>
        <w:rPr/>
        <w:t xml:space="preserve"> ведения реестров описаний процедур, указанных в </w:t>
      </w:r>
      <w:hyperlink w:anchor="P40">
        <w:r>
          <w:rPr>
            <w:rStyle w:val="InternetLink"/>
            <w:color w:val="0000FF"/>
          </w:rPr>
          <w:t>исчерпывающем перечне</w:t>
        </w:r>
      </w:hyperlink>
      <w:r>
        <w:rPr/>
        <w:t xml:space="preserve"> процедур в сфере строительства линейных объектов водоснабжения и водоотведения и </w:t>
      </w:r>
      <w:hyperlink w:anchor="P220">
        <w:r>
          <w:rPr>
            <w:rStyle w:val="InternetLink"/>
            <w:color w:val="0000FF"/>
          </w:rPr>
          <w:t>исчерпывающем перечне</w:t>
        </w:r>
      </w:hyperlink>
      <w:r>
        <w:rPr/>
        <w:t xml:space="preserve"> процедур в сфере строительства объектов водоснабжения и водоотведения, за исключением линейных объе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Министерству строительства и жилищно-коммунального хозяйства Российской Федерации с участием заинтересованных федеральных органов исполнительной власти в течение 3 месяцев со дня вступления в силу настоящего постановления представить в установленном порядке в Правительство Российской Федерации согласованные предложения о внесении в федеральные законы и нормативные правовые акты Правительства Российской Федерации </w:t>
      </w:r>
      <w:hyperlink r:id="rId4">
        <w:r>
          <w:rPr>
            <w:rStyle w:val="InternetLink"/>
            <w:color w:val="0000FF"/>
          </w:rPr>
          <w:t>изменений</w:t>
        </w:r>
      </w:hyperlink>
      <w:r>
        <w:rPr/>
        <w:t xml:space="preserve">, предусматривающих отмену избыточных и (или) дублирующих процедур, указанных в исчерпывающих перечнях, предусмотренных </w:t>
      </w:r>
      <w:hyperlink w:anchor="P14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20"/>
      <w:bookmarkEnd w:id="1"/>
      <w:r>
        <w:rPr/>
        <w:t xml:space="preserve">3. Высшим должностным лицам субъектов Российской Федерации (руководителям высших исполнительных органов государственной власти субъектов Российской Федерации) в течение 3 месяцев со дня вступления в силу настоящего постановления представить в Министерство строительства и жилищно-коммунального хозяйства Российской Федерации предложения о включении процедур, предусмотренных нормативными правовыми актами субъектов Российской Федерации, муниципальными правовыми актами, в исчерпывающие перечни, предусмотренные </w:t>
      </w:r>
      <w:hyperlink w:anchor="P14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Министерству строительства и жилищно-коммунального хозяйства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месячный срок со дня получения предложений, указанных в </w:t>
      </w:r>
      <w:hyperlink w:anchor="P20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становления, представить в Правительство Российской Федерации в установленном порядке предложения о внесении изменений в исчерпывающие перечни, предусмотренные </w:t>
      </w:r>
      <w:hyperlink w:anchor="P14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беспечить ведение реестра описаний процедур, включенных в </w:t>
      </w:r>
      <w:hyperlink w:anchor="P40">
        <w:r>
          <w:rPr>
            <w:rStyle w:val="InternetLink"/>
            <w:color w:val="0000FF"/>
          </w:rPr>
          <w:t>исчерпывающий перечень</w:t>
        </w:r>
      </w:hyperlink>
      <w:r>
        <w:rPr/>
        <w:t xml:space="preserve"> процедур в сфере строительства линейных объектов водоснабжения и водоотведения, и реестра описаний процедур, включенных в </w:t>
      </w:r>
      <w:hyperlink w:anchor="P220">
        <w:r>
          <w:rPr>
            <w:rStyle w:val="InternetLink"/>
            <w:color w:val="0000FF"/>
          </w:rPr>
          <w:t>исчерпывающий перечень</w:t>
        </w:r>
      </w:hyperlink>
      <w:r>
        <w:rPr/>
        <w:t xml:space="preserve"> процедур в сфере строительства объектов водоснабжения и водоотведения, за исключением линейных объектов, в соответствии с </w:t>
      </w:r>
      <w:hyperlink w:anchor="P490">
        <w:r>
          <w:rPr>
            <w:rStyle w:val="InternetLink"/>
            <w:color w:val="0000FF"/>
          </w:rPr>
          <w:t>Правилами</w:t>
        </w:r>
      </w:hyperlink>
      <w:r>
        <w:rPr/>
        <w:t xml:space="preserve"> ведения реестров описаний процедур, указанных в </w:t>
      </w:r>
      <w:hyperlink w:anchor="P40">
        <w:r>
          <w:rPr>
            <w:rStyle w:val="InternetLink"/>
            <w:color w:val="0000FF"/>
          </w:rPr>
          <w:t>исчерпывающем перечне</w:t>
        </w:r>
      </w:hyperlink>
      <w:r>
        <w:rPr/>
        <w:t xml:space="preserve"> процедур в сфере строительства линейных объектов водоснабжения и водоотведения и </w:t>
      </w:r>
      <w:hyperlink w:anchor="P220">
        <w:r>
          <w:rPr>
            <w:rStyle w:val="InternetLink"/>
            <w:color w:val="0000FF"/>
          </w:rPr>
          <w:t>исчерпывающем перечне</w:t>
        </w:r>
      </w:hyperlink>
      <w:r>
        <w:rPr/>
        <w:t xml:space="preserve"> процедур в сфере строительства объектов водоснабжения и водоотведения, за исключением линейных объектов, и разместить указанные реестры на своем официальном сайте в информационно-телекоммуникационной сети "Интернет" не позднее дня вступления в силу </w:t>
      </w:r>
      <w:hyperlink w:anchor="P14">
        <w:r>
          <w:rPr>
            <w:rStyle w:val="InternetLink"/>
            <w:color w:val="0000FF"/>
          </w:rPr>
          <w:t>пункта 1</w:t>
        </w:r>
      </w:hyperlink>
      <w:r>
        <w:rPr/>
        <w:t xml:space="preserve"> настоящего постано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 1 января 2017 г. утвердить форму </w:t>
      </w:r>
      <w:hyperlink r:id="rId5">
        <w:r>
          <w:rPr>
            <w:rStyle w:val="InternetLink"/>
            <w:color w:val="0000FF"/>
          </w:rPr>
          <w:t>реестра</w:t>
        </w:r>
      </w:hyperlink>
      <w:r>
        <w:rPr/>
        <w:t xml:space="preserve"> описаний процедур, включенных в </w:t>
      </w:r>
      <w:hyperlink w:anchor="P40">
        <w:r>
          <w:rPr>
            <w:rStyle w:val="InternetLink"/>
            <w:color w:val="0000FF"/>
          </w:rPr>
          <w:t>исчерпывающий перечень</w:t>
        </w:r>
      </w:hyperlink>
      <w:r>
        <w:rPr/>
        <w:t xml:space="preserve"> процедур в сфере строительства линейных объектов водоснабжения и водоотведения, и </w:t>
      </w:r>
      <w:hyperlink r:id="rId6">
        <w:r>
          <w:rPr>
            <w:rStyle w:val="InternetLink"/>
            <w:color w:val="0000FF"/>
          </w:rPr>
          <w:t>реестра</w:t>
        </w:r>
      </w:hyperlink>
      <w:r>
        <w:rPr/>
        <w:t xml:space="preserve"> описаний процедур, включенных в </w:t>
      </w:r>
      <w:hyperlink w:anchor="P220">
        <w:r>
          <w:rPr>
            <w:rStyle w:val="InternetLink"/>
            <w:color w:val="0000FF"/>
          </w:rPr>
          <w:t>исчерпывающий перечень</w:t>
        </w:r>
      </w:hyperlink>
      <w:r>
        <w:rPr/>
        <w:t xml:space="preserve"> процедур в сфере строительства объектов водоснабжения и водоотведения, за исключением линейных объектов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25"/>
      <w:bookmarkEnd w:id="2"/>
      <w:r>
        <w:rPr/>
        <w:t xml:space="preserve">5. Установить, что </w:t>
      </w:r>
      <w:hyperlink w:anchor="P14">
        <w:r>
          <w:rPr>
            <w:rStyle w:val="InternetLink"/>
            <w:color w:val="0000FF"/>
          </w:rPr>
          <w:t>пункт 1</w:t>
        </w:r>
      </w:hyperlink>
      <w:r>
        <w:rPr/>
        <w:t xml:space="preserve"> настоящего постановления вступает в силу по истечении 6 месяцев со дня официального опубликования настоящего постановления, за исключением </w:t>
      </w:r>
      <w:hyperlink w:anchor="P115">
        <w:r>
          <w:rPr>
            <w:rStyle w:val="InternetLink"/>
            <w:color w:val="0000FF"/>
          </w:rPr>
          <w:t>пункта 49</w:t>
        </w:r>
      </w:hyperlink>
      <w:r>
        <w:rPr/>
        <w:t xml:space="preserve"> исчерпывающего перечня процедур в сфере строительства линейных объектов водоснабжения и водоотведения и </w:t>
      </w:r>
      <w:hyperlink w:anchor="P297">
        <w:r>
          <w:rPr>
            <w:rStyle w:val="InternetLink"/>
            <w:color w:val="0000FF"/>
          </w:rPr>
          <w:t>пункта 51</w:t>
        </w:r>
      </w:hyperlink>
      <w:r>
        <w:rPr/>
        <w:t xml:space="preserve"> исчерпывающего перечня процедур в сфере строительства объектов водоснабжения и водоотведения, за исключением линейных объектов, вступающих в силу с 1 января 2019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6 г. N 113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40"/>
      <w:bookmarkEnd w:id="3"/>
      <w:r>
        <w:rPr/>
        <w:t>ИСЧЕРПЫВАЮЩИЙ ПЕРЕЧЕНЬ</w:t>
      </w:r>
    </w:p>
    <w:p>
      <w:pPr>
        <w:pStyle w:val="ConsPlusTitle"/>
        <w:jc w:val="center"/>
        <w:rPr/>
      </w:pPr>
      <w:r>
        <w:rPr/>
        <w:t>ПРОЦЕДУР В СФЕРЕ СТРОИТЕЛЬСТВА ЛИНЕЙНЫХ ОБЪЕКТОВ</w:t>
      </w:r>
    </w:p>
    <w:p>
      <w:pPr>
        <w:pStyle w:val="ConsPlusTitle"/>
        <w:jc w:val="center"/>
        <w:rPr/>
      </w:pPr>
      <w:r>
        <w:rPr/>
        <w:t>ВОДОСНАБЖЕНИЯ И ВОДООТВЕ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Процедуры, предусмотренные нормативными правовыми актами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Процедуры, связанные с предоставлением прав на земельный</w:t>
      </w:r>
    </w:p>
    <w:p>
      <w:pPr>
        <w:pStyle w:val="ConsPlusNormal"/>
        <w:jc w:val="center"/>
        <w:rPr/>
      </w:pPr>
      <w:r>
        <w:rPr/>
        <w:t>участок и подготовкой документации по планировке территории</w:t>
      </w:r>
    </w:p>
    <w:p>
      <w:pPr>
        <w:pStyle w:val="ConsPlusNormal"/>
        <w:jc w:val="center"/>
        <w:rPr/>
      </w:pPr>
      <w:r>
        <w:rPr/>
        <w:t>(применяются в случаях, установленных нормативными</w:t>
      </w:r>
    </w:p>
    <w:p>
      <w:pPr>
        <w:pStyle w:val="ConsPlusNormal"/>
        <w:jc w:val="center"/>
        <w:rPr/>
      </w:pPr>
      <w:r>
        <w:rPr/>
        <w:t>правовыми актами 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изация и проведение аукциона на право заключения договора аренды земельного участка, находящегося в государственной или муниципальной собственности, для комплексного освоения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Заключение договора аренды земельного участка для комплексного освоения территории и договора о комплексном освоен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рганизация и проведение аукциона на право заключения договора о комплексном развит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Заключение договора о комплексном развит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Организация и проведение аукциона на право заключения договора о комплексном освоении территории в целях строительства жилья экономического кла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Заключение договора о комплексном освоении территории в целях строительства жилья экономического класса и договора аренды земельного участка, предоставленного для комплексного освоения территории в целях строительства жилья экономического кла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ринятие решения о подготовке документации по планировк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Утверждение документации по планировк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Заключение дополнительного соглашения к договору о комплексном освоен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Заключение дополнительного соглашения к договору о комплексном освоении территории в целях строительства жилья экономического кла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Заключение дополнительного соглашения к договору о комплексном развит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Организация и проведение аукциона на право заключения договора о развитии застроен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Заключение договора о развитии застроен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Предоставление межевого пла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Принятие решения об утверждении схемы расположения земельного участка на кадастровом план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Принятие решения о предварительном согласовании предоставления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Постановка на государственный кадастровый учет объекта недвижимости -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Заключение договора аренды земельного участка, находящегося в государственной или муниципальной соб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Государственная регистрация права собственности на земельный участок или договора аренды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Принятие решения об изъятии земельных участков для государственных ил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Заключение соглашения об изъятии земельных участков и (или) расположенных на них объектов недвижимого имущества для государственных ил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Государственная регистрация возникновения, прекращения или перехода прав на недвижимое имущество, изъятое для государственных ил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Предоставление согласия собственника для установления сервитута в отношении земельного участка, находящегося в государственной или муниципальной собственности и предоставленного в постоянное (бессрочное) пользование или в аренду государственному или муниципальному унитарному предприятию, государственному или муниципальному учрежд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4. Заключение соглашения об установлении сервитута в отношении земельного участка, находящегося в государственной или муниципальной соб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Государственная регистрация сервиту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Предоставление градостроительного плана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7. Предоставление согласования размещения объектов в границах полосы отвода железных доро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8. Предоставление согласия на планируемое размещение инженерных коммуникаций в границах полосы отвода автомобильной доро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9. Заключение с владельцем автомобильной дороги договора, предусматривающего технические требования и условия, подлежащие обязательному исполнению владельцами инженерных коммуника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0. Предоставление решения об установлении публичного сервитута в отношении земельного участка в границах полосы отвода автомобильной доро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1. Заключение с лицом, которому земельный участок в границах полосы отвода автомобильной дороги предоставлен на праве постоянного (бессрочного) пользования, соглашения, предусматривающего размер платы за установление публичного сервиту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Процедуры, связанные с предоставлением прав на лесной</w:t>
      </w:r>
    </w:p>
    <w:p>
      <w:pPr>
        <w:pStyle w:val="ConsPlusNormal"/>
        <w:jc w:val="center"/>
        <w:rPr/>
      </w:pPr>
      <w:r>
        <w:rPr/>
        <w:t>участок и его использованием для целей строительства</w:t>
      </w:r>
    </w:p>
    <w:p>
      <w:pPr>
        <w:pStyle w:val="ConsPlusNormal"/>
        <w:jc w:val="center"/>
        <w:rPr/>
      </w:pPr>
      <w:r>
        <w:rPr/>
        <w:t>(применяются в случаях, установленных нормативными</w:t>
      </w:r>
    </w:p>
    <w:p>
      <w:pPr>
        <w:pStyle w:val="ConsPlusNormal"/>
        <w:jc w:val="center"/>
        <w:rPr/>
      </w:pPr>
      <w:r>
        <w:rPr/>
        <w:t>правовыми актами 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2. Утверждение проектной документации лес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3. Заключение договора аренды лес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4. Утверждение положительного заключения государственной или муниципальной экспертизы проекта освоения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5. Направление лесной декла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6. Направление отчета об использовании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7. Направление отчета об охране и защите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8. Направление отчета о воспроизводстве лесов и лесоразведе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Процедуры, связанные с заключением договоров</w:t>
      </w:r>
    </w:p>
    <w:p>
      <w:pPr>
        <w:pStyle w:val="ConsPlusNormal"/>
        <w:jc w:val="center"/>
        <w:rPr/>
      </w:pPr>
      <w:r>
        <w:rPr/>
        <w:t>водопользования или принятием решений о предоставлении</w:t>
      </w:r>
    </w:p>
    <w:p>
      <w:pPr>
        <w:pStyle w:val="ConsPlusNormal"/>
        <w:jc w:val="center"/>
        <w:rPr/>
      </w:pPr>
      <w:r>
        <w:rPr/>
        <w:t>водного объекта в пользование (применяются в случаях,</w:t>
      </w:r>
    </w:p>
    <w:p>
      <w:pPr>
        <w:pStyle w:val="ConsPlusNormal"/>
        <w:jc w:val="center"/>
        <w:rPr/>
      </w:pPr>
      <w:r>
        <w:rPr/>
        <w:t>установленных нормативными правовыми актами</w:t>
      </w:r>
    </w:p>
    <w:p>
      <w:pPr>
        <w:pStyle w:val="ConsPlusNormal"/>
        <w:jc w:val="center"/>
        <w:rPr/>
      </w:pPr>
      <w:r>
        <w:rPr/>
        <w:t>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9. Предоставление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0. Предоставление решения уполномоченного органа исполнительной власти субъекта Российской Федерации об утверждении проекта зоны санитарной охраны водного объекта, используемого для питьевого, хозяйственно-бытового водоснабжения и в лечебных цел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1. Предоставление решения о согласовании осуществления водопользования в охранной зоне гидроэнергетического объекта от организации, владеющей на праве собственности или на ином законном основании гидроэнергетическим оборудованием (гидротурбиной) эксплуатируемого (строящегося) гидроэнергетического объекта либо имеющей проектную документацию на проектируемый гидроэнергетический объек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. Заключение договора о задатке в целях участия в аукционе по приобретению права на заключение договора водополь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3. Заключение договора водополь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. Предоставление сведений о водном объекте, содержащихся в государственном водном реестре, в целях предоставления в пользование водного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5. Принятие решения о предоставлении в пользование водного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6. Предоставление разрешения на сбросы веществ (за исключением радиоактивных веществ) и микроорганизмов в водные объект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7. Разработка и утверждение нормативов допустимых сбр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. Согласование осуществления деятельности, оказывающей воздействие на водные биологические ресурсы и среду их обитания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ункт 49 </w:t>
            </w:r>
            <w:hyperlink w:anchor="P25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1 января 2019 года.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bookmarkStart w:id="4" w:name="P115"/>
      <w:bookmarkEnd w:id="4"/>
      <w:r>
        <w:rPr/>
        <w:t>49. Предоставление комплексного экологического разрешения на отдельный объект, оказывающий негативное воздействие на окружающую сред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Процедуры, связанные с недропользованием (применяются</w:t>
      </w:r>
    </w:p>
    <w:p>
      <w:pPr>
        <w:pStyle w:val="ConsPlusNormal"/>
        <w:jc w:val="center"/>
        <w:rPr/>
      </w:pPr>
      <w:r>
        <w:rPr/>
        <w:t>в случаях, установленных нормативными правовыми актами</w:t>
      </w:r>
    </w:p>
    <w:p>
      <w:pPr>
        <w:pStyle w:val="ConsPlusNormal"/>
        <w:jc w:val="center"/>
        <w:rPr/>
      </w:pPr>
      <w:r>
        <w:rPr/>
        <w:t>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0. Предоставление лицензии для осуществления геологического изучения участков недр, не отнесенных к участкам недр местного значения, в целях поиска и оценки подземных вод и их добыч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1. Предоставление лицензии для добычи подземных вод, используемых для целей питьевого водоснабжения или технологического обеспечения водой объектов промышленности либо объектов сельскохозяйственного назначения, на участках недр, не отнесенных к участкам недр местного зна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2. Предоставление решения об изменении границ участков недр и (или) внесение соответствующих изменений в лицензию на пользование недр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3. Предоставление решения о согласовании технических проектов разработки месторождений полезных ископаемых и иной проектной документации на выполнение работ, связанных с пользованием недр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4. Предоставление санитарно-эпидемиологического заключения о соответствии водного объекта (подземного источника водоснабжения) требованиям санитарны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5. Предоставление решения органа исполнительной власти субъекта Российской Федерации об установлении границ и режима зоны санитарной охраны подземного источника питьевого и хозяйственно-бытового водоснаб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Процедуры, связанные с архитектурно-строительным</w:t>
      </w:r>
    </w:p>
    <w:p>
      <w:pPr>
        <w:pStyle w:val="ConsPlusNormal"/>
        <w:jc w:val="center"/>
        <w:rPr/>
      </w:pPr>
      <w:r>
        <w:rPr/>
        <w:t>проектированием (применяются в случаях, установленных</w:t>
      </w:r>
    </w:p>
    <w:p>
      <w:pPr>
        <w:pStyle w:val="ConsPlusNormal"/>
        <w:jc w:val="center"/>
        <w:rPr/>
      </w:pPr>
      <w:r>
        <w:rPr/>
        <w:t>нормативными правовыми актами 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6. Предоставление согласования специальных технических условий с МЧС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7. Предоставление согласования специальных технических условий для подготовки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8. Предоставление результатов инженерных изыск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9. Предоставление положительного заключения экспертизы результатов инженерных изыск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0. Предоставление положительного заключения экспертизы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1. Предоставление положительного заключения государственной экологической экспертизы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2. Предоставление положительного заключения о достоверности определения сметной стоимости объекта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. Предоставление заключения о том, что изменения, внесенные в проектную документацию после получения положительного заключения экспертизы проектной документации, не затрагивают конструктивные и другие характеристики безопасности линейного объекта, а также в случае, установленном Градостроительным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не приводят к увеличению сметы на строительство линейного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4. Предоставление заключения уполномоченного органа охраны объектов культурного наследия об отсутствии данных об объектах археологического наследия, включенных в единый государственный реестр объектов культурного наследия (памятников истории и культуры) народов Российской Федерации, и о выявленных объектах археологического наследия на землях, подлежащих воздействию земляных, строительных, мелиоративных и (или) хозяйственных работ и и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5. Предоставление заключения государственной историко-культурной экспертиз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6. Предоставление технических условий на подключение (технологическое присоединение) к централизованным системам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7. Заключение договора о подключении (технологическом присоединении) к централизованной системе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8. Предоставление технических условий на подключение (технологическое присоединение) к централизованной системе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9. Заключение договора о подключении (технологическом присоединении) к централизованной системе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0. Предоставление технических условий на подключение (технологическое присоединение) к централизованным системам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1. Заключение договора о подключении (технологическом присоединении) к централизованным системам горячего водоснаб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Процедуры, связанные с осуществлением строительства,</w:t>
      </w:r>
    </w:p>
    <w:p>
      <w:pPr>
        <w:pStyle w:val="ConsPlusNormal"/>
        <w:jc w:val="center"/>
        <w:rPr/>
      </w:pPr>
      <w:r>
        <w:rPr/>
        <w:t>реконструкции (применяются в случаях, установленных</w:t>
      </w:r>
    </w:p>
    <w:p>
      <w:pPr>
        <w:pStyle w:val="ConsPlusNormal"/>
        <w:jc w:val="center"/>
        <w:rPr/>
      </w:pPr>
      <w:r>
        <w:rPr/>
        <w:t>нормативными правовыми актами 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2. Предоставление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3. Предоставление решения о согласовании осуществления действий в охранных зонах объектов электросетевого хозяй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4. Предоставление решения о согласовании осуществления действий в охранных зонах объектов по производству электрическ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5. Предоставление разрешения на производство работ в охранной зоне магистрального трубопров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6. Предоставление разрешения на производство работ в охранной зоне газораспределительной се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7. Предоставление разрешения на производство работ в охранной зоне геодезического пун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8. Предоставление согласия на производство работ, связанных со вскрытием грунта в охранной зоне линии связи или линии радиофик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9. Предоставление разрешения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0. Продление срока действия разрешения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1. Внесение изменений в разрешение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2. Передача материалов для размещения в информационной системе обеспечения градостроитель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3. Заключение договора горячего водоснабжения строящегося (не введенного в эксплуатацию) объекта на период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4. Заключение договора холодного водоснабжения в отношении строящегося объекта на период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5. Заключение договора водоотведения в отношении строящегося объекта на период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6. Направление извещения о начале строительства, реконструкции объекта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7. Направление извещения о возникновении аварийной ситуации на объекте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8. Направление извещения об обнаружении объекта, обладающего признаками объекта культурного наслед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9. Направление извещения о сроках завершения работ, которые подлежат провер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0. Проведение проверок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1. Проведение проверок государственного экологическ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2. Предоставление результатов экспертизы, обследований, лабораторных и иных испытаний выполненных работ и применяемых строительных материалов, назначенных органом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3. Направление извещения об устранении 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4. Предоставление акта проверки объекта капитального строительства, строительство которого завершено, при осуществлении государственного строительного 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7. Процедуры, связанные с предоставлением разрешения</w:t>
      </w:r>
    </w:p>
    <w:p>
      <w:pPr>
        <w:pStyle w:val="ConsPlusNormal"/>
        <w:jc w:val="center"/>
        <w:rPr/>
      </w:pPr>
      <w:r>
        <w:rPr/>
        <w:t>на ввод объекта в эксплуатацию, государственной</w:t>
      </w:r>
    </w:p>
    <w:p>
      <w:pPr>
        <w:pStyle w:val="ConsPlusNormal"/>
        <w:jc w:val="center"/>
        <w:rPr/>
      </w:pPr>
      <w:r>
        <w:rPr/>
        <w:t>регистрацией прав на построенный объект (применяются</w:t>
      </w:r>
    </w:p>
    <w:p>
      <w:pPr>
        <w:pStyle w:val="ConsPlusNormal"/>
        <w:jc w:val="center"/>
        <w:rPr/>
      </w:pPr>
      <w:r>
        <w:rPr/>
        <w:t>в случаях, установленных нормативными правовыми</w:t>
      </w:r>
    </w:p>
    <w:p>
      <w:pPr>
        <w:pStyle w:val="ConsPlusNormal"/>
        <w:jc w:val="center"/>
        <w:rPr/>
      </w:pPr>
      <w:r>
        <w:rPr/>
        <w:t>актами 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5. Предоставление технического плана соору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6. Предоставление заключения федерального государственного экологическ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7. Предоставление заключения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8. Предоставление разрешения на ввод объекта в эксплуата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9. Присвоение адреса объекту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0. Государственный кадастровый учет объекта недвижим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1. Принятие решений об установлении границ зоны с особыми условиями использования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2. Внесение в государственный кадастр недвижимости сведений о границах зоны с особыми условиями использования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3. Государственная регистрация права собственности на объект недвижимого имущества - объект водоснабжения, водоотвед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Процедуры, связанные с особенностями осуществления</w:t>
      </w:r>
    </w:p>
    <w:p>
      <w:pPr>
        <w:pStyle w:val="ConsPlusNormal"/>
        <w:jc w:val="center"/>
        <w:rPr/>
      </w:pPr>
      <w:r>
        <w:rPr/>
        <w:t>градостроительной деятельности на территориях субъектов</w:t>
      </w:r>
    </w:p>
    <w:p>
      <w:pPr>
        <w:pStyle w:val="ConsPlusNormal"/>
        <w:jc w:val="center"/>
        <w:rPr/>
      </w:pPr>
      <w:r>
        <w:rPr/>
        <w:t>Российской Федерации и территориях муниципальных</w:t>
      </w:r>
    </w:p>
    <w:p>
      <w:pPr>
        <w:pStyle w:val="ConsPlusNormal"/>
        <w:jc w:val="center"/>
        <w:rPr/>
      </w:pPr>
      <w:r>
        <w:rPr/>
        <w:t>образований (применяются в случае, если такие процедуры</w:t>
      </w:r>
    </w:p>
    <w:p>
      <w:pPr>
        <w:pStyle w:val="ConsPlusNormal"/>
        <w:jc w:val="center"/>
        <w:rPr/>
      </w:pPr>
      <w:r>
        <w:rPr/>
        <w:t>и порядок их проведения установлены нормативным правовым</w:t>
      </w:r>
    </w:p>
    <w:p>
      <w:pPr>
        <w:pStyle w:val="ConsPlusNormal"/>
        <w:jc w:val="center"/>
        <w:rPr/>
      </w:pPr>
      <w:r>
        <w:rPr/>
        <w:t>актом субъекта Российской Федерации или муниципальным</w:t>
      </w:r>
    </w:p>
    <w:p>
      <w:pPr>
        <w:pStyle w:val="ConsPlusNormal"/>
        <w:jc w:val="center"/>
        <w:rPr/>
      </w:pPr>
      <w:r>
        <w:rPr/>
        <w:t>правовым актом представительного органа</w:t>
      </w:r>
    </w:p>
    <w:p>
      <w:pPr>
        <w:pStyle w:val="ConsPlusNormal"/>
        <w:jc w:val="center"/>
        <w:rPr/>
      </w:pPr>
      <w:r>
        <w:rPr/>
        <w:t>местного самоуправл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4. Предоставление порубочного билета и (или) разрешения на пересадку деревьев и кустарни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5. Предоставление разрешения на осуществление земля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6. Согласование схемы движения транспорта и пешеходов на период проведения работ на проезжей ч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7. Проведение контрольно-геодезической съемки и передача исполнительной документации в уполномоченный орган государственной власти или орган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8. Предоставление заключения о соответствии проектной документации сводному плану подземных коммуникаций и сооруж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9. Согласование проведения работ в технических и охранных зон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0. Предоставление разрешения на размещение объектов без предоставления земельных участков и установления сервиту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1. Предоставление акта приемки в эксплуатацию объекта, относящегося к объектам, размещение которых осуществляется без предоставления земельных участков и установления сервиту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6 г. N 113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220"/>
      <w:bookmarkEnd w:id="5"/>
      <w:r>
        <w:rPr/>
        <w:t>ИСЧЕРПЫВАЮЩИЙ ПЕРЕЧЕНЬ</w:t>
      </w:r>
    </w:p>
    <w:p>
      <w:pPr>
        <w:pStyle w:val="ConsPlusTitle"/>
        <w:jc w:val="center"/>
        <w:rPr/>
      </w:pPr>
      <w:r>
        <w:rPr/>
        <w:t>ПРОЦЕДУР В СФЕРЕ СТРОИТЕЛЬСТВА ОБЪЕКТОВ ВОДОСНАБЖЕНИЯ</w:t>
      </w:r>
    </w:p>
    <w:p>
      <w:pPr>
        <w:pStyle w:val="ConsPlusTitle"/>
        <w:jc w:val="center"/>
        <w:rPr/>
      </w:pPr>
      <w:r>
        <w:rPr/>
        <w:t>И ВОДООТВЕДЕНИЯ, ЗА ИСКЛЮЧЕНИЕМ ЛИНЕЙНЫХ ОБЪЕКТ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Процедуры, предусмотренные нормативными правовыми актами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Процедуры, связанные с предоставлением прав на земельный</w:t>
      </w:r>
    </w:p>
    <w:p>
      <w:pPr>
        <w:pStyle w:val="ConsPlusNormal"/>
        <w:jc w:val="center"/>
        <w:rPr/>
      </w:pPr>
      <w:r>
        <w:rPr/>
        <w:t>участок и подготовкой документации по планировке территории</w:t>
      </w:r>
    </w:p>
    <w:p>
      <w:pPr>
        <w:pStyle w:val="ConsPlusNormal"/>
        <w:jc w:val="center"/>
        <w:rPr/>
      </w:pPr>
      <w:r>
        <w:rPr/>
        <w:t>(применяются в случаях, установленных нормативными</w:t>
      </w:r>
    </w:p>
    <w:p>
      <w:pPr>
        <w:pStyle w:val="ConsPlusNormal"/>
        <w:jc w:val="center"/>
        <w:rPr/>
      </w:pPr>
      <w:r>
        <w:rPr/>
        <w:t>правовыми актами 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изация и проведение аукциона на право заключения договора аренды земельного участка, находящегося в государственной или муниципальной собственности, для комплексного освоения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Заключение договора аренды земельного участка для комплексного освоения территории и договора о комплексном освоен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рганизация и проведение аукциона на право заключения договора о комплексном развит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Заключение договора о комплексном развит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Организация и проведение аукциона на право заключения договора о комплексном освоении территории в целях строительства жилья экономического кла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Заключение договора о комплексном освоении территории в целях строительства жилья экономического класса и договора аренды земельного участка, предоставленного для комплексного освоения территории в целях строительства жилья экономического кла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ринятие решения о подготовке документации по планировк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Утверждение документации по планировк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Заключение дополнительного соглашения к договору о комплексном освоен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Заключение дополнительного соглашения к договору о комплексном освоении территории в целях строительства жилья экономического кла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Заключение дополнительного соглашения к договору о комплексном развитии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Организация и проведение аукциона на право заключения договора о развитии застроен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Заключение договора о развитии застроен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Предоставление межевого пла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Принятие решения об утверждении схемы расположения земельного участка на кадастровом плане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Принятие решения о предварительном согласовании предоставления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Постановка на государственный кадастровый учет объекта недвижимости -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Заключение договора аренды земельного участка, который находится в государственной или муниципальной соб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Государственная регистрация права собственности на земельный участок или договора аренды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Принятие решения об изъятии земельных участков для государственных ил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Заключение соглашения об изъятии земельных участков и (или) расположенных на них объектов недвижимого имущества для государственных ил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Государственная регистрация возникновения, прекращения или перехода прав на недвижимое имущество, изъятое для государственных ил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Предоставление согласия собственника для установления сервитута в отношении земельного участка, находящегося в государственной или муниципальной собственности, предоставленного в постоянное (бессрочное) пользование или в аренду государственному или муниципальному унитарному предприятию, государственному или муниципальному учрежд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4. Заключение соглашения об установлении сервитута в отношении земельного участка, находящегося в государственной или муниципальной соб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Государственная регистрация сервиту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Предоставление градостроительного плана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7. Предоставление разрешения на отклонение от предельных параметров разрешен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8. Предоставление разрешения на условно разрешенный вид использования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9. Предоставление согласования проектирования и строительства объектов в пределах приаэродромной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0. Предоставление согласования размещения объектов в границах полосы отвода железных доро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Процедуры, связанные с предоставлением прав на лесной</w:t>
      </w:r>
    </w:p>
    <w:p>
      <w:pPr>
        <w:pStyle w:val="ConsPlusNormal"/>
        <w:jc w:val="center"/>
        <w:rPr/>
      </w:pPr>
      <w:r>
        <w:rPr/>
        <w:t>участок и его использованием для целей строительства</w:t>
      </w:r>
    </w:p>
    <w:p>
      <w:pPr>
        <w:pStyle w:val="ConsPlusNormal"/>
        <w:jc w:val="center"/>
        <w:rPr/>
      </w:pPr>
      <w:r>
        <w:rPr/>
        <w:t>(применяются в случаях, установленных нормативными</w:t>
      </w:r>
    </w:p>
    <w:p>
      <w:pPr>
        <w:pStyle w:val="ConsPlusNormal"/>
        <w:jc w:val="center"/>
        <w:rPr/>
      </w:pPr>
      <w:r>
        <w:rPr/>
        <w:t>правовыми актами 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1. Утверждение проектной документации лес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2. Заключение договора аренды лес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3. Утверждение положительного заключения государственной или муниципальной экспертизы проекта освоения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4. Направление лесной декла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5. Направление отчета об использовании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6. Направление отчета об охране и защите л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7. Направление отчета о воспроизводстве лесов и лесоразведе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Процедуры, связанные с заключением договоров</w:t>
      </w:r>
    </w:p>
    <w:p>
      <w:pPr>
        <w:pStyle w:val="ConsPlusNormal"/>
        <w:jc w:val="center"/>
        <w:rPr/>
      </w:pPr>
      <w:r>
        <w:rPr/>
        <w:t>водопользования или принятием решений о предоставлении</w:t>
      </w:r>
    </w:p>
    <w:p>
      <w:pPr>
        <w:pStyle w:val="ConsPlusNormal"/>
        <w:jc w:val="center"/>
        <w:rPr/>
      </w:pPr>
      <w:r>
        <w:rPr/>
        <w:t>водного объекта в пользование (применяются в случаях,</w:t>
      </w:r>
    </w:p>
    <w:p>
      <w:pPr>
        <w:pStyle w:val="ConsPlusNormal"/>
        <w:jc w:val="center"/>
        <w:rPr/>
      </w:pPr>
      <w:r>
        <w:rPr/>
        <w:t>установленных нормативными правовыми актами</w:t>
      </w:r>
    </w:p>
    <w:p>
      <w:pPr>
        <w:pStyle w:val="ConsPlusNormal"/>
        <w:jc w:val="center"/>
        <w:rPr/>
      </w:pPr>
      <w:r>
        <w:rPr/>
        <w:t>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8. Предоставление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9. Предоставление решения уполномоченного органа исполнительной власти субъекта Российской Федерации об утверждении проекта зоны санитарной охраны водного объекта, используемого для питьевого, хозяйственно-бытового водоснабжения и в лечебных цел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0. Предоставление решения о согласовании осуществления водопользования в охранной зоне гидроэнергетического объекта от организации, владеющей на праве собственности или на ином законном основании гидроэнергетическим оборудованием (гидротурбиной) эксплуатируемого (строящегося) гидроэнергетического объекта либо имеющей проектную документацию на проектируемый гидроэнергетический объек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1. Заключение договора о задатке в целях участия в аукционе по приобретению права на заключение договора водополь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. Заключение договора водополь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3. Предоставление сведений о водном объекте, содержащихся в государственном водном реестре, в целях предоставления в пользование водного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. Принятие решения о предоставлении в пользование водного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5. Предоставление разрешения на сбросы веществ (за исключением радиоактивных веществ) и микроорганизмов в водные объект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6. Разработка и утверждение нормативов допустимых сбр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7. Предоставление разрешения на выбросы загрязняющих веществ в атмосферный возду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. Установление предельно допустимых выбросов и временно согласованных выбр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9. Предоставление нормативов образования отходов и лимитов на их размещ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0. Согласование осуществления деятельности, оказывающей воздействие на водные биологические ресурсы и среду их обитания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ункт 51 </w:t>
            </w:r>
            <w:hyperlink w:anchor="P25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1 января 2019 года.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bookmarkStart w:id="6" w:name="P297"/>
      <w:bookmarkEnd w:id="6"/>
      <w:r>
        <w:rPr/>
        <w:t>51. Предоставление комплексного экологического разрешения на отдельный объект, оказывающий негативное воздействие на окружающую сред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Процедуры, связанные с недропользованием (применяются</w:t>
      </w:r>
    </w:p>
    <w:p>
      <w:pPr>
        <w:pStyle w:val="ConsPlusNormal"/>
        <w:jc w:val="center"/>
        <w:rPr/>
      </w:pPr>
      <w:r>
        <w:rPr/>
        <w:t>в случаях, установленных нормативными правовыми актами</w:t>
      </w:r>
    </w:p>
    <w:p>
      <w:pPr>
        <w:pStyle w:val="ConsPlusNormal"/>
        <w:jc w:val="center"/>
        <w:rPr/>
      </w:pPr>
      <w:r>
        <w:rPr/>
        <w:t>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2. Предоставление лицензии для осуществления геологического изучения участков недр, не отнесенных к участкам недр местного значения, в целях поиска и оценки подземных вод и их добыч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3. Предоставление лицензии для добычи подземных вод, используемых для целей питьевого водоснабжения или технологического обеспечения водой объектов промышленности либо объектов сельскохозяйственного назначения, на участках недр, не отнесенных к участкам недр местного зна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4. Предоставление решения об изменении границ участков недр и (или) внесение соответствующих изменений в лицензию на пользование недр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5. Предоставление решения о согласовании технических проектов разработки месторождений полезных ископаемых и иной проектной документации на выполнение работ, связанных с пользованием недр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6. Предоставление санитарно-эпидемиологического заключения о соответствии водного объекта (подземного источника водоснабжения) требованиям санитарны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7. Предоставление решения органа исполнительной власти субъекта Российской Федерации об установлении границ и режима зоны санитарной охраны подземного источника питьевого и хозяйственно-бытового водоснаб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Процедуры, связанные с заключением договоров</w:t>
      </w:r>
    </w:p>
    <w:p>
      <w:pPr>
        <w:pStyle w:val="ConsPlusNormal"/>
        <w:jc w:val="center"/>
        <w:rPr/>
      </w:pPr>
      <w:r>
        <w:rPr/>
        <w:t>подключения (технологического присоединения) объектов</w:t>
      </w:r>
    </w:p>
    <w:p>
      <w:pPr>
        <w:pStyle w:val="ConsPlusNormal"/>
        <w:jc w:val="center"/>
        <w:rPr/>
      </w:pPr>
      <w:r>
        <w:rPr/>
        <w:t>к сетям инженерно-технического обеспечения, а также</w:t>
      </w:r>
    </w:p>
    <w:p>
      <w:pPr>
        <w:pStyle w:val="ConsPlusNormal"/>
        <w:jc w:val="center"/>
        <w:rPr/>
      </w:pPr>
      <w:r>
        <w:rPr/>
        <w:t>с архитектурно-строительным проектированием (применяются</w:t>
      </w:r>
    </w:p>
    <w:p>
      <w:pPr>
        <w:pStyle w:val="ConsPlusNormal"/>
        <w:jc w:val="center"/>
        <w:rPr/>
      </w:pPr>
      <w:r>
        <w:rPr/>
        <w:t>в случаях, предусмотренных нормативными правовыми</w:t>
      </w:r>
    </w:p>
    <w:p>
      <w:pPr>
        <w:pStyle w:val="ConsPlusNormal"/>
        <w:jc w:val="center"/>
        <w:rPr/>
      </w:pPr>
      <w:r>
        <w:rPr/>
        <w:t>актами 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8. Предоставление топографической карты земельного участка в масштабе 1:500 с указанием всех наземных и подземных коммуникаций и сооруж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9. Предоставление топографической карты земельного участка в масштабе 1:2000 с указанием всех наземных и подземных коммуникаций и сооруж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0. Заключение договора о технологическом присоединении к электрическим сет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1. Предоставление технических условий подключения объекта капитального строительства к сети инженерно-технического обеспечения в сфер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2. Заключение договора о подключении (технологическом присоединении) к систем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3. Предоставление технических условий на проектирование узла учета теплов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4. Предоставление технических условий на подключение (технологическое присоединение) к централизованным системам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5. Заключение договора о подключении (технологическом присоединении) к централизованным системам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6. Предоставление технических условий на подключение (технологическое присоединение) к централизованным системам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7. Заключение договора о подключении (технологическом присоединении) к централизованной системе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8. Предоставление технических условий на подключение (технологическое присоединение) к централизованной системе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9. Заключение договора о подключении (технологическом присоединении) к централизованной системе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0. Предоставление технических условий на подключение (технологическое присоединение) к сетям газораспре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1. Заключение договора о подключении (технологическом присоединении) к сети газораспре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2. Предоставление технических условий по эффективному использованию г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3. Предоставление согласования отступления от технических условий на присоединение к газораспределительной систе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4. Предоставление согласования отступления от технических условий по эффективному использованию г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5. Предоставление согласования специальных технических условий с МЧС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6. Предоставление согласования специальных технических условий для подготовки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7. Предоставление результатов инженерных изыск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8. Предоставление согласования отступления от условий подключения к систем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9. Предоставление согласования проекта узла учета теплов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0. Предоставление положительного заключения экспертизы результатов инженерных изыск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1. Предоставление санитарно-эпидемиологического заключения на проект обоснования границ санитарно-защитной зон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2. Предоставление положительного заключения экспертизы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3. Предоставление положительного заключения государственной экологической экспертизы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4. Предоставление положительного заключения о достоверности определения сметной стоимости объекта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5. Предоставление заключения уполномоченного органа охраны объектов культурного наследия об отсутствии данных об объектах археологического наследия, включенных в единый государственный реестр объектов культурного наследия (памятников истории и культуры) народов Российской Федерации, и о выявленных объектах археологического наследия на землях, подлежащих воздействию земляных, строительных, мелиоративных и (или) хозяйственных работ и и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6. Предоставление заключения о том, что изменения, внесенные в проектную документацию после положительного заключения экспертизы проектной документации, не затрагивают конструктивные и другие характеристики безопасности объекта, а также в случае, установленном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не приводят к увеличению сметы на строительство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7. Предоставление заключения государственной историко-культурной экспертиз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8. Предоставление заключения о 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9. Регистрация проекта газоснабжения газораспределительной организа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0. Регистрация проекта газоснабжения органом государственного 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Процедуры, связанные с осуществлением строительства,</w:t>
      </w:r>
    </w:p>
    <w:p>
      <w:pPr>
        <w:pStyle w:val="ConsPlusNormal"/>
        <w:jc w:val="center"/>
        <w:rPr/>
      </w:pPr>
      <w:r>
        <w:rPr/>
        <w:t>реконструкции (применяются в случаях, установленных</w:t>
      </w:r>
    </w:p>
    <w:p>
      <w:pPr>
        <w:pStyle w:val="ConsPlusNormal"/>
        <w:jc w:val="center"/>
        <w:rPr/>
      </w:pPr>
      <w:r>
        <w:rPr/>
        <w:t>нормативными правовыми актами 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1. Предоставление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2. Предоставление решения о согласовании осуществления действий в охранных зонах объектов электросетевого хозяй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3. Предоставление разрешения на производство работ в охранной зоне магистрального трубопров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4. Предоставление разрешения на производство работ в охранной зоне газораспределительной се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5. Предоставление разрешения на производство работ в охранной зоне геодезического пун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6. Предоставление согласия на производство работ, связанных с вскрытием грунта в охранной зоне линии связи или линии радиофик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7. Предоставление разрешения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8. Продление срока действия разрешения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9. Внесение изменений в разрешение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0. Передача материалов для размещения в информационной системе обеспечения градостроитель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1. Заключение договора об осуществлении временного технологического присоединения к электрическим сет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2. Заключение договора горячего водоснабжения строящегося (не введенного в эксплуатацию) объекта на период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3. Заключение договора холодного водоснабжения в отношении строящегося объекта на период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4. Заключение договора водоотведения в отношении строящегося объекта на период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5. Направление извещения о начале строительства, реконструкции объекта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6. Направление извещения о возникновении аварийной ситуации на объекте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7. Направление извещения об обнаружении объекта, обладающего признаками объекта культурного наслед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8. Направление извещения о сроках завершения работ, которые подлежат провер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9. Проведение проверок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0. Проведение проверок государственного экологическ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1. Предоставление результатов экспертизы, обследований, лабораторных и иных испытаний выполненных работ и применяемых строительных материалов, назначенных органом государственного строительн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2. Направление извещения об устранении 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3. Предоставление акта проверки объекта капитального строительства, строительство которого завершено, при осуществлении государственного строительного 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7. Процедуры, связанные с предоставлением разрешения</w:t>
      </w:r>
    </w:p>
    <w:p>
      <w:pPr>
        <w:pStyle w:val="ConsPlusNormal"/>
        <w:jc w:val="center"/>
        <w:rPr/>
      </w:pPr>
      <w:r>
        <w:rPr/>
        <w:t>на ввод объекта в эксплуатацию, государственной</w:t>
      </w:r>
    </w:p>
    <w:p>
      <w:pPr>
        <w:pStyle w:val="ConsPlusNormal"/>
        <w:jc w:val="center"/>
        <w:rPr/>
      </w:pPr>
      <w:r>
        <w:rPr/>
        <w:t>регистрацией прав на построенный объект, заключением</w:t>
      </w:r>
    </w:p>
    <w:p>
      <w:pPr>
        <w:pStyle w:val="ConsPlusNormal"/>
        <w:jc w:val="center"/>
        <w:rPr/>
      </w:pPr>
      <w:r>
        <w:rPr/>
        <w:t>договоров энерго-, тепло-, водо-, газоснабжения</w:t>
      </w:r>
    </w:p>
    <w:p>
      <w:pPr>
        <w:pStyle w:val="ConsPlusNormal"/>
        <w:jc w:val="center"/>
        <w:rPr/>
      </w:pPr>
      <w:r>
        <w:rPr/>
        <w:t>и водоотведения (применяются в случаях, установленных</w:t>
      </w:r>
    </w:p>
    <w:p>
      <w:pPr>
        <w:pStyle w:val="ConsPlusNormal"/>
        <w:jc w:val="center"/>
        <w:rPr/>
      </w:pPr>
      <w:r>
        <w:rPr/>
        <w:t>нормативными правовыми актами Российской Федера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4. Предоставление акта допуска прибора учета электрической энергии в эксплуата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5. Подписание акта о выполнении технических условий для присоединения к электрическим сет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6. Подписание акта осмотра (обследования) электроустанов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7. Уведомление о готовности на ввод в эксплуатацию объе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8. Предоставление разрешения органа федерального государственного энергетического надзора на допуск в эксплуатацию энергопринимающих устрой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9. Подписание акта разграничения балансовой принадлежности электрических с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0. Подписание акта разграничения эксплуатационной ответственности сторон в отношении электрических с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1. Подписание акта об осуществлении технологического присоединения к электрическим сет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2. Заключение договора энергоснабжения (купли-продажи (поставки) электрической энергии (мощности) и договора об оказании услуг по передаче электрическ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3. Подписание акта ввода в эксплуатацию узла учета теплов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4. Подписание акта о готовности внутриплощадочных и (или) внутридомовых сетей и оборудования подключаемого объекта к подаче тепловой энергии и теплоноси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5. Подписание акта о разграничении балансовой принадлежности тепловых с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6. Подписание акта о разграничении эксплуатационной ответственности сторон в отношении тепловых с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7. Подписание акта о подключении объекта капитального строительства к систем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8. Предоставление разрешения на осуществление подключения к системе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9. Заключение договора тепл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0. Предоставление акта допуска узла учета воды и сточных вод к эксплуа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1. Подписание акта о технической готовности объектов централизованной системы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2. Подписание акта разграничения балансовой принадлежности по объектам централизованных систем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3. Подписание акта о готовности внутриплощадочных и (или) внутридомовых сетей и оборудования к подключению (технологическому присоединению) к централизованной системе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4. Подписание акта о разграничении балансовой принадлежности по объектам централизованной системы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5. Подписание акта эксплуатационной ответственности по объектам централизованной системы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6. Подписание акта эксплуатационной ответственности по объектам централизованных систем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7. Подписание акта о подключении (технологическом присоединении) к централизованной системе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8. Заключение договора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9. Подписание акта о подключении (технологическом присоединении) к централизованной системе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0. Заключение договора горяче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1. Подписание акта о готовности внутриплощадочных и (или) внутридомовых сетей и оборудования к подключению (технологическому присоединению) к централизованной системе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2. Подписание акта разграничения балансовой принадлежности по объектам централизованных систем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3. Подписание акта эксплуатационной ответственности по объектам централизованных систем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4. Подписание акта о подключении (технологическом присоединении) к централизованной системе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5. Подписание акта о промывке и дезинфекции внутриплощадочных и (или) внутридомовых сетей и оборудования объекта, необходимых для подключения к централизованной системе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6. Заключение договора холодного вод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7. Подписание акта о готовности сетей газопотребления и газоиспользующего оборудования к подключению (технологическому присоединению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8. Подписание акта разграничения имущественной принадлежности сетей газораспре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9. Подписание акта разграничения эксплуатационной ответственности сторон по объектам сети газораспре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0. Подписание акта о подключении (технологическом присоединении) к сети газораспре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1. Предоставление разрешения на пуск г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2. Предоставление акта обследования соответствия показателей энергоэффективности газоиспользующего оборудования паспортным или проектным показател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3. Подписание акта о приемке газового оборудования и средств автоматики для проведения пусконаладоч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4. Подписание акта комиссии о приемке газоиспользующего оборудования для проведения пусконаладоч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5. Заключение договора поставки г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6. Предоставление технического плана здания, соору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7. Предоставление заключения федерального государственного экологического надз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8. Предоставление заключения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9. Предоставление разрешения на ввод объекта в эксплуата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0. Присвоение адреса объекту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1. Государственный кадастровый учет объекта недвижим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2. Принятие решений об установлении границ зоны с особыми условиями использования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3. Внесение в государственный кадастр недвижимости сведений о границах зоны с особыми условиями использования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4. Заключение договора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5. Регистрация опасных производственных объектов в государственном реестре опасных производственных объе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6. Государственная регистрация права собственности на объект недвижимого имущества - объект водоснабжения, водоотвед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Процедуры, связанные с особенностями осуществления</w:t>
      </w:r>
    </w:p>
    <w:p>
      <w:pPr>
        <w:pStyle w:val="ConsPlusNormal"/>
        <w:jc w:val="center"/>
        <w:rPr/>
      </w:pPr>
      <w:r>
        <w:rPr/>
        <w:t>градостроительной деятельности на территориях субъектов</w:t>
      </w:r>
    </w:p>
    <w:p>
      <w:pPr>
        <w:pStyle w:val="ConsPlusNormal"/>
        <w:jc w:val="center"/>
        <w:rPr/>
      </w:pPr>
      <w:r>
        <w:rPr/>
        <w:t>Российской Федерации и территориях муниципальных</w:t>
      </w:r>
    </w:p>
    <w:p>
      <w:pPr>
        <w:pStyle w:val="ConsPlusNormal"/>
        <w:jc w:val="center"/>
        <w:rPr/>
      </w:pPr>
      <w:r>
        <w:rPr/>
        <w:t>образований (применяются в случае, если такие процедуры</w:t>
      </w:r>
    </w:p>
    <w:p>
      <w:pPr>
        <w:pStyle w:val="ConsPlusNormal"/>
        <w:jc w:val="center"/>
        <w:rPr/>
      </w:pPr>
      <w:r>
        <w:rPr/>
        <w:t>и порядок их проведения установлены нормативным правовым</w:t>
      </w:r>
    </w:p>
    <w:p>
      <w:pPr>
        <w:pStyle w:val="ConsPlusNormal"/>
        <w:jc w:val="center"/>
        <w:rPr/>
      </w:pPr>
      <w:r>
        <w:rPr/>
        <w:t>актом субъекта Российской Федерации или муниципальным</w:t>
      </w:r>
    </w:p>
    <w:p>
      <w:pPr>
        <w:pStyle w:val="ConsPlusNormal"/>
        <w:jc w:val="center"/>
        <w:rPr/>
      </w:pPr>
      <w:r>
        <w:rPr/>
        <w:t>правовым актом представительного органа</w:t>
      </w:r>
    </w:p>
    <w:p>
      <w:pPr>
        <w:pStyle w:val="ConsPlusNormal"/>
        <w:jc w:val="center"/>
        <w:rPr/>
      </w:pPr>
      <w:r>
        <w:rPr/>
        <w:t>местного самоуправл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7. Предоставление порубочного билета и (или) разрешения на пересадку деревьев и кустарни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8. Предоставление разрешения на осуществление земля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9. Согласование схемы движения транспорта и пешеходов на период проведения работ на проезжей ч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0. Проведение контрольно-геодезической съемки и передача исполнительной документации в уполномоченный орган государственной власти или орган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1. Предоставление заключения о соответствии проектной документации сводному плану подземных коммуникаций и сооруж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2. Согласование проведения работ в технических и охранных зон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3. Выдача разрешения на перемещение отходов строительства, сноса зданий и сооружений, в том числе гру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4. Предоставление разрешения на размещение объектов без предоставления земельных участков и установления сервиту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5. Предоставление акта приемки в эксплуатацию объекта, относящегося к объектам, размещение которых осуществляется без предоставления земельных участков и установления сервиту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6 г. N 113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7" w:name="P468"/>
      <w:bookmarkEnd w:id="7"/>
      <w:r>
        <w:rPr/>
        <w:t>ПРАВИЛА</w:t>
      </w:r>
    </w:p>
    <w:p>
      <w:pPr>
        <w:pStyle w:val="ConsPlusTitle"/>
        <w:jc w:val="center"/>
        <w:rPr/>
      </w:pPr>
      <w:r>
        <w:rPr/>
        <w:t>ВНЕСЕНИЯ ИЗМЕНЕНИЙ В ИСЧЕРПЫВАЮЩИЙ ПЕРЕЧЕНЬ ПРОЦЕДУР</w:t>
      </w:r>
    </w:p>
    <w:p>
      <w:pPr>
        <w:pStyle w:val="ConsPlusTitle"/>
        <w:jc w:val="center"/>
        <w:rPr/>
      </w:pPr>
      <w:r>
        <w:rPr/>
        <w:t>В СФЕРЕ СТРОИТЕЛЬСТВА ЛИНЕЙНЫХ ОБЪЕКТОВ ВОДОСНАБЖЕНИЯ</w:t>
      </w:r>
    </w:p>
    <w:p>
      <w:pPr>
        <w:pStyle w:val="ConsPlusTitle"/>
        <w:jc w:val="center"/>
        <w:rPr/>
      </w:pPr>
      <w:r>
        <w:rPr/>
        <w:t>И ВОДООТВЕДЕНИЯ И ИСЧЕРПЫВАЮЩИЙ ПЕРЕЧЕНЬ ПРОЦЕДУР В СФЕРЕ</w:t>
      </w:r>
    </w:p>
    <w:p>
      <w:pPr>
        <w:pStyle w:val="ConsPlusTitle"/>
        <w:jc w:val="center"/>
        <w:rPr/>
      </w:pPr>
      <w:r>
        <w:rPr/>
        <w:t>СТРОИТЕЛЬСТВА ОБЪЕКТОВ ВОДОСНАБЖЕНИЯ И ВОДООТВЕДЕНИЯ,</w:t>
      </w:r>
    </w:p>
    <w:p>
      <w:pPr>
        <w:pStyle w:val="ConsPlusTitle"/>
        <w:jc w:val="center"/>
        <w:rPr/>
      </w:pPr>
      <w:r>
        <w:rPr/>
        <w:t>ЗА ИСКЛЮЧЕНИЕМ ЛИНЕЙНЫХ ОБЪЕК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внесения изменений в </w:t>
      </w:r>
      <w:hyperlink w:anchor="P40">
        <w:r>
          <w:rPr>
            <w:rStyle w:val="InternetLink"/>
            <w:color w:val="0000FF"/>
          </w:rPr>
          <w:t>исчерпывающий перечень</w:t>
        </w:r>
      </w:hyperlink>
      <w:r>
        <w:rPr/>
        <w:t xml:space="preserve"> процедур в сфере строительства линейных объектов водоснабжения и водоотведения и </w:t>
      </w:r>
      <w:hyperlink w:anchor="P220">
        <w:r>
          <w:rPr>
            <w:rStyle w:val="InternetLink"/>
            <w:color w:val="0000FF"/>
          </w:rPr>
          <w:t>исчерпывающий перечень</w:t>
        </w:r>
      </w:hyperlink>
      <w:r>
        <w:rPr/>
        <w:t xml:space="preserve"> процедур в сфере строительства объектов водоснабжения и водоотведения, за исключением линейных объектов (далее - перечни процедур)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476"/>
      <w:bookmarkEnd w:id="8"/>
      <w:r>
        <w:rPr/>
        <w:t>2. При подготовке проектов федеральных законов и нормативных правовых актов Правительства Российской Федерации, предусматривающих изменение количества процедур в сфере строительства объектов водоснабжения и водоотведения, заинтересованные федеральные органы исполнительной власти в соответствии с установленными сферами деятельности подготавливают предложения о внесении изменений в перечни процедур и направляют указанные предложения в Министерство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477"/>
      <w:bookmarkEnd w:id="9"/>
      <w:r>
        <w:rPr/>
        <w:t>3. В случае подготовки проектов законов субъектов Российской Федерации и (или) нормативных правовых актов субъектов Российской Федерации, предусматривающих изменение количества процедур в сфере строительства объектов водоснабжения и водоотведения,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 подготавливают и представляют в Министерство строительства и жилищно-коммунального хозяйства Российской Федерации предложения о внесении изменений в перечни процедур с приложением проектов актов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Министерство строительства и жилищно-коммунального хозяйства Российской Федерации в течение месяца со дня поступления предложений, указанных в </w:t>
      </w:r>
      <w:hyperlink w:anchor="P476">
        <w:r>
          <w:rPr>
            <w:rStyle w:val="InternetLink"/>
            <w:color w:val="0000FF"/>
          </w:rPr>
          <w:t>пунктах 2</w:t>
        </w:r>
      </w:hyperlink>
      <w:r>
        <w:rPr/>
        <w:t xml:space="preserve"> и </w:t>
      </w:r>
      <w:hyperlink w:anchor="P477">
        <w:r>
          <w:rPr>
            <w:rStyle w:val="InternetLink"/>
            <w:color w:val="0000FF"/>
          </w:rPr>
          <w:t>3</w:t>
        </w:r>
      </w:hyperlink>
      <w:r>
        <w:rPr/>
        <w:t xml:space="preserve"> настоящих Правил, обеспечивает рассмотрение поступивших предложений и при необходимости представляет в Правительство Российской Федерации в установленном порядке согласованные с заинтересованными федеральными органами исполнительной власти и органами исполнительной власти субъектов Российской Федерации предложения о внесении изменений в перечни процедур с проектом нормативного правового акта Правитель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оекты нормативных правовых актов Правительства Российской Федерации и федеральных органов исполнительной власти, предусматривающие увеличение количества процедур, указанных в перечнях процедур, подлежат оценке регулирующего воздействия в порядке, установленно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6 г. N 113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490"/>
      <w:bookmarkEnd w:id="10"/>
      <w:r>
        <w:rPr/>
        <w:t>ПРАВИЛА</w:t>
      </w:r>
    </w:p>
    <w:p>
      <w:pPr>
        <w:pStyle w:val="ConsPlusTitle"/>
        <w:jc w:val="center"/>
        <w:rPr/>
      </w:pPr>
      <w:r>
        <w:rPr/>
        <w:t>ВЕДЕНИЯ РЕЕСТРОВ ОПИСАНИЙ ПРОЦЕДУР, УКАЗАННЫХ</w:t>
      </w:r>
    </w:p>
    <w:p>
      <w:pPr>
        <w:pStyle w:val="ConsPlusTitle"/>
        <w:jc w:val="center"/>
        <w:rPr/>
      </w:pPr>
      <w:r>
        <w:rPr/>
        <w:t>В ИСЧЕРПЫВАЮЩЕМ ПЕРЕЧНЕ ПРОЦЕДУР В СФЕРЕ СТРОИТЕЛЬСТВА</w:t>
      </w:r>
    </w:p>
    <w:p>
      <w:pPr>
        <w:pStyle w:val="ConsPlusTitle"/>
        <w:jc w:val="center"/>
        <w:rPr/>
      </w:pPr>
      <w:r>
        <w:rPr/>
        <w:t>ЛИНЕЙНЫХ ОБЪЕКТОВ ВОДОСНАБЖЕНИЯ И ВОДООТВЕДЕНИЯ</w:t>
      </w:r>
    </w:p>
    <w:p>
      <w:pPr>
        <w:pStyle w:val="ConsPlusTitle"/>
        <w:jc w:val="center"/>
        <w:rPr/>
      </w:pPr>
      <w:r>
        <w:rPr/>
        <w:t>И ИСЧЕРПЫВАЮЩЕМ ПЕРЕЧНЕ ПРОЦЕДУР В СФЕРЕ СТРОИТЕЛЬСТВА</w:t>
      </w:r>
    </w:p>
    <w:p>
      <w:pPr>
        <w:pStyle w:val="ConsPlusTitle"/>
        <w:jc w:val="center"/>
        <w:rPr/>
      </w:pPr>
      <w:r>
        <w:rPr/>
        <w:t>ОБЪЕКТОВ ВОДОСНАБЖЕНИЯ И ВОДООТВЕДЕНИЯ,</w:t>
      </w:r>
    </w:p>
    <w:p>
      <w:pPr>
        <w:pStyle w:val="ConsPlusTitle"/>
        <w:jc w:val="center"/>
        <w:rPr/>
      </w:pPr>
      <w:r>
        <w:rPr/>
        <w:t>ЗА ИСКЛЮЧЕНИЕМ ЛИНЕЙНЫХ ОБЪЕК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ведения реестра описаний процедур, указанных в </w:t>
      </w:r>
      <w:hyperlink w:anchor="P40">
        <w:r>
          <w:rPr>
            <w:rStyle w:val="InternetLink"/>
            <w:color w:val="0000FF"/>
          </w:rPr>
          <w:t>исчерпывающем перечне</w:t>
        </w:r>
      </w:hyperlink>
      <w:r>
        <w:rPr/>
        <w:t xml:space="preserve"> процедур в сфере строительства линейных объектов водоснабжения и водоотведения, и реестра описаний процедур, указанных в </w:t>
      </w:r>
      <w:hyperlink w:anchor="P220">
        <w:r>
          <w:rPr>
            <w:rStyle w:val="InternetLink"/>
            <w:color w:val="0000FF"/>
          </w:rPr>
          <w:t>исчерпывающем перечне</w:t>
        </w:r>
      </w:hyperlink>
      <w:r>
        <w:rPr/>
        <w:t xml:space="preserve"> процедур в сфере строительства объектов водоснабжения и водоотведения, за исключением линейных объектов, утвержденных постановлением Правительства Российской Федерации от 7 ноября 2016 г. N 1138 "Об исчерпывающих перечнях процедур в сфере строительства объектов водоснабжения и водоотведения и правилах ведения реестров описаний процедур" (далее соответственно - перечни процедур, реестры описаний процедур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едение реестров описаний процедур обеспечивает Министерство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500"/>
      <w:bookmarkEnd w:id="11"/>
      <w:r>
        <w:rPr/>
        <w:t>3. Форма реестров описаний процедур устанавливается Министерством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12" w:name="P501"/>
      <w:bookmarkEnd w:id="12"/>
      <w:r>
        <w:rPr/>
        <w:t>4. Реестры описаний процедур включают в себя следующие свед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наименование процедуры в соответствии с перечнем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а процедура в сфере строительства объектов водоснабжения и водоотведения (для процедур, включенных в раздел I соответствующего перечня процедур), нормативного правового акта субъекта Российской Федерации или муниципального правового акта, которыми установлена процедура в сфере строительства объектов водоснабжения и водоотведения (для процедур, включенных в раздел II соответствующего перечня процедур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 порядок проведения процедуры в сфере строительства объектов водоснабжения и водоотведения (для процедур, включенных в раздел I соответствующего перечня процедур), нормативного правового акта субъекта Российской Федерации или муниципального правового акта, которыми установлен порядок проведения процедуры в сфере строительства объектов водоснабжения и водоотведения (для процедур, включенных в раздел II соответствующего перечня процедур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установленные федеральным законом, нормативным правовым актом Правительства Российской Федерации, нормативным правовым актом федерального органа исполнительной власти (для процедур, включенных в раздел I соответствующего перечня процедур) или нормативным правовым актом субъекта Российской Федерации, муниципальным правовым актом (для процедур, включенных в раздел II соответствующего перечня процедур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лучаи, в которых требуется проведение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которые заявитель обязан представить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получаемых заявителем в результате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отказа в принятии заявления и требуемых документов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приостановлени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отказа в выдаче заключения, в том числе в выдаче отрицательного заключения, основание для непредоставления разрешения или отказа в иной установленной форме заявителю по итогам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ельный срок представления заявителем документов, необходимых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оимость проведения процедуры для заявителя или порядок определения такой стоим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а подачи заявителем документов, необходимых для проведения процедуры (на бумажном носителе или в электронной форм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 (организация), осуществляющий проведение процедур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Высшие исполнительные органы государственной власти субъектов Российской Федерации направляют в Министерство строительства и жилищно-коммунального хозяйства Российской Федерации по форме, указанной в </w:t>
      </w:r>
      <w:hyperlink w:anchor="P500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их Правил, сведения, предусмотренные </w:t>
      </w:r>
      <w:hyperlink w:anchor="P501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их Правил, в отношении процедур, включенных в раздел II соответствующего перечня процедур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 позднее 10 рабочих дней со дня принятия нормативного правового акта Правительства Российской Федерации о внесении изменений в раздел II соответствующего перечня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 позднее 10 рабочих дней со дня принятия нормативного правового акта субъекта Российской Федерации или муниципального правового акта, предусматривающего установление на территории такого субъекта или муниципального образования процедур, ранее включенных в раздел II соответствующего перечня процеду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Министерство строительства и жилищно-коммунального хозяйства Российской Федерации вносит изменения в соответствующие реестры описаний процедур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процедур, включенных в раздел I соответствующего перечня процедур, - не позднее 10 рабочих дней со дня внесения изменений в соответствующий перечень процедур в связи с принятием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предусматривающих изменение сведений, указанных в </w:t>
      </w:r>
      <w:hyperlink w:anchor="P501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процедур, включенных в раздел II соответствующего перечня процедур, - не позднее 10 рабочих дней со дня получения от высших исполнительных органов государственной власти субъектов Российской Федерации сведений, представленных в соответствии с </w:t>
      </w:r>
      <w:hyperlink w:anchor="P501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и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Реестры описаний процедур подлежат размещению на официальном сайте Министерства строительства и жилищно-коммунального хозяйства Российской Федерации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Сведения, предусмотренные </w:t>
      </w:r>
      <w:hyperlink w:anchor="P501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их Правил, в отношении процедур, включенных в раздел II соответствующего перечня процедур и предусмотренных нормативными правовыми актами субъектов Российской Федерации и муниципальными правовыми актами, размещаются высшими исполнительными органами государственной власти субъектов Российской Федерации на своих официальных сайтах в информационно-телекоммуникационной сети "Интернет" не позднее 5 рабочих дней со дня внесения Министерством строительства и жилищно-коммунального хозяйства Российской Федерации изменений в реестры описаний процедур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E37D546C9A868ED100C1E0170E77F7B461EC6CCB034FB00D22F70453979AC19546B6D5A039D08BDc1V0G" TargetMode="External"/><Relationship Id="rId4" Type="http://schemas.openxmlformats.org/officeDocument/2006/relationships/hyperlink" Target="consultantplus://offline/ref=CE37D546C9A868ED100C1E0170E77F7B4611C6CABB34FB00D22F70453979AC19546B6D5A039C00BCc1V5G" TargetMode="External"/><Relationship Id="rId5" Type="http://schemas.openxmlformats.org/officeDocument/2006/relationships/hyperlink" Target="consultantplus://offline/ref=CE37D546C9A868ED100C1E0170E77F7B4617C2C8B534FB00D22F70453979AC19546B6D5A039C00BDc1V2G" TargetMode="External"/><Relationship Id="rId6" Type="http://schemas.openxmlformats.org/officeDocument/2006/relationships/hyperlink" Target="consultantplus://offline/ref=CE37D546C9A868ED100C1E0170E77F7B4617C2C8B534FB00D22F70453979AC19546B6D5A039C00B8c1V0G" TargetMode="External"/><Relationship Id="rId7" Type="http://schemas.openxmlformats.org/officeDocument/2006/relationships/hyperlink" Target="consultantplus://offline/ref=CE37D546C9A868ED100C1E0170E77F7B461EC6CCB034FB00D22F704539c7V9G" TargetMode="External"/><Relationship Id="rId8" Type="http://schemas.openxmlformats.org/officeDocument/2006/relationships/hyperlink" Target="consultantplus://offline/ref=CE37D546C9A868ED100C1E0170E77F7B461EC6CCB034FB00D22F704539c7V9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21:00Z</dcterms:created>
  <dc:creator>1</dc:creator>
  <dc:description/>
  <dc:language>en-US</dc:language>
  <cp:lastModifiedBy>1</cp:lastModifiedBy>
  <dcterms:modified xsi:type="dcterms:W3CDTF">2018-03-23T06:22:00Z</dcterms:modified>
  <cp:revision>1</cp:revision>
  <dc:subject/>
  <dc:title/>
</cp:coreProperties>
</file>